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3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rriers Perceived by the Farmers in Adoption of Organic Farm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is important for scientific community if it is properly presented. Organic farming is a burning topic  for society as well as researcher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but may be corrected as ‘Constraints Perceived by the Farmers regarding Adoption of Organic Farming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ction needed. You must give the discussion below the specified 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must to adopt the proper calculation and tabulation of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. Add atleast 10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Write down the number of districts in each Agroclimatic Zone i.e., zone Ic and IVb.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organic farmer is not an appropriate regarding this research. Properly explain the Percent postion formula. Write the full name of IO and IOF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6T09:2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