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ARCHITECTURAL STUDIES OF TEAT IN KOSALI C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vides valuable insights into the histoarchitectural structure of the teat in Kosali cows, a newly registered breed of cattle in India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derstanding the histological features of the teat is crucial for appreciating the normal structure and function of the mammary gland, which can help in the prevention and treatment of mastitis, a significant disease affecting dairy cat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stoarchitectural Changes in the Teat of Kosali Cows during Lactating and Non-Lactating Sta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d by including more specific details about the significance of the study's findings and their implications for dairy cattle health and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ears to be scientifically correct, and the authors have provided a detailed description of their methods an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some recent studies on the histology of the mammary gland in dairy cattle could be added to provide a more comprehensive overview of the current state of knowledge in thi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grammatical errors and typos should be corrected to improve the manuscript's overall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could consider discussing the potential applications of their findings in breeding programs or management practices for Kosali cow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3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5:00Z</dcterms:created>
  <dc:creator>anonymous</dc:creator>
  <dc:description/>
  <cp:keywords/>
  <dc:language>en-US</dc:language>
  <cp:lastModifiedBy>Editor-11</cp:lastModifiedBy>
  <dcterms:modified xsi:type="dcterms:W3CDTF">2025-06-27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8E24B87C04C3BB8ECFC31385DA562_12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