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SRR_1392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tudy on consumer awareness of Organic Products in Anand and Vidyanagar cities”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is a valuable addition to research on consumer behaviour in the organic food sector, offering fresh, data-driven insights into the gap between awareness and actual purchase behaviour. Research is methodologically and contextually sound. Relevant for researchers, marketers, and policymak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is perfect and catchy, good for a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is comprehensive. If the author wants to make it more concise, the framing of sentences can be improv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is scientifically correct, but it is quite basic. If it is descriptive and exploratory, it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can be more recent; the author can add more references to add rigou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article uses good English and is suitable for scholarly communication. The author can improve by using proper tense and more flow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9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6-26T13:33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00c2486-006c-4427-b3c3-8210aa1508e3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