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COMPREHENSIVE STUDY ON CONSUMER AWARENESS, BUYING BEHAVIOUR AND SATISFACTION LEVELS OF SUGAM ICE CREAM IN VADODAR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analyses the performance of a local brand “Sugam Ice Cream” of Vadodara city which is relevant in the era of ‘Vocal for Local’. It analyses the consumer awareness and satisfaction level with Sugam ice cream among the customers. The analysis is based on the responses given by 50 consumers using “Sugam Ice Cream” out of 150 respondents consuming ice creams. The sample size is too lo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p>
            <w:pPr>
              <w:pStyle w:val="Normal"/>
              <w:rPr>
                <w:lang w:val="en-GB"/>
              </w:rPr>
            </w:pPr>
            <w:r>
              <w:rPr>
                <w:lang w:val="en-GB"/>
              </w:rPr>
              <w:t xml:space="preserve">Noted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ased on descriptive analysis. Inferential Statistics should be used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en articles are referred for the study which is a bit less in number. Some more articles can be used for bett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uitable for the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33:00Z</dcterms:modified>
  <cp:revision>120</cp:revision>
  <dc:subject/>
  <dc:title/>
</cp:coreProperties>
</file>