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EDIAL TEACHING PRACTICES OF TEACHERS AND LEARNING PROGRESSIONS OF LEARN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search will help the scientific community to collaborate and work efficiently. It will also reduce time required to understand the concepts very easily. Another advantage is it will help the scientific community to further improve on the process after implementa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I gone through the abstract, I found the abstract very suitable to the research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consistent wit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If possible author can add some fiv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hile we acknowledge the value of including additional references, we believe the current list sufficiently supports the study’s objectives and scope. Therefore, we have opted to retain the existing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used is is suitable for scholarly communication in a good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very well written and research is very relevant in the current scenati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6:48:00Z</dcterms:modified>
  <cp:revision>125</cp:revision>
  <dc:subject/>
  <dc:title/>
</cp:coreProperties>
</file>