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89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Integrated Nutrient Management on Growth of Black Aromatic Rice (Oryza sativa L. indic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  <w:t>Use for scientific community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Scientific community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Yes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Cs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63</cp:lastModifiedBy>
  <dcterms:modified xsi:type="dcterms:W3CDTF">2025-06-24T11:24:00Z</dcterms:modified>
  <cp:revision>4</cp:revision>
  <dc:subject/>
  <dc:title/>
</cp:coreProperties>
</file>