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89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Foliar Application of Different Organic Liquid Formulation on Growth of Black Sesame (Sesamum indic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TextBody"/>
        <w:ind w:left="1440" w:hanging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from the point of agricul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it’s Important for Agricultur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must include significance of the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 need addition its goo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Its Correct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s must include rec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Its sufficient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language is poo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s average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) The abstract must include significance of the work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) The materials and methods must be explained in detail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) The results must be expressed as average of replicates + /- std deviation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) The discussion must be improved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) The conclusion section must be expanded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) The authors must include recent referenc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) The English language must be impro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All review details are correct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6:23:00Z</dcterms:created>
  <dc:creator>anonymous</dc:creator>
  <dc:description/>
  <cp:keywords/>
  <dc:language>en-US</dc:language>
  <cp:lastModifiedBy>Editor-11</cp:lastModifiedBy>
  <dcterms:modified xsi:type="dcterms:W3CDTF">2025-06-21T09:21:00Z</dcterms:modified>
  <cp:revision>3</cp:revision>
  <dc:subject/>
  <dc:title/>
</cp:coreProperties>
</file>