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Different Organic Liquid Formulation on Growth of Black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earch is useful for many researchers and organic sesame grow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may increase the yield of ses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It’s a great manuscript for the scientific community 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le should be change and more specif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No its good no need chang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c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 its goo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lease recheck your statistical analysis,, SE and CD is not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ts correc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ffici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ll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 on data analysis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6:19:00Z</dcterms:created>
  <dc:creator>anonymous</dc:creator>
  <dc:description/>
  <cp:keywords/>
  <dc:language>en-US</dc:language>
  <cp:lastModifiedBy>Editor-11</cp:lastModifiedBy>
  <dcterms:modified xsi:type="dcterms:W3CDTF">2025-06-21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d32de88c74a08904fa81264ed026e</vt:lpwstr>
  </property>
</Properties>
</file>