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17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MENTAL HEALTH ACTION PRACTICES AND CLASSROOM INTERACTIONAL COMPETENCE IN PUBLIC ELEMENTARY SCH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n important  study that addresses a critical issue about how teachers can effectively promote student interactions in the classroom to enhance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adequ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anuscript is scientifically correct.  However, some sections of Results Section sound like Literature Review. Whilst is a good idea to compare findings with existing literature, research’s voice remains cruci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thoughtful comment. We acknowledge the importance of maintaining the researcher's voice and distinguishing the results from the literature review. However, we have intentionally integrated relevant literature within the Results section to contextualize and support our findings, which we believe enhances the clarity and scholarly contribution of the study. As such, we have retained the current structure while ensuring the original voice of the research remains clear and well-articul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urces are recent. However, when the authors mentioned “Researches…” they should.cite sources of such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made the necessary revisions based on the reviewer’s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f 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4:51:00Z</dcterms:created>
  <dc:creator>anonymous</dc:creator>
  <dc:description/>
  <cp:keywords/>
  <dc:language>en-US</dc:language>
  <cp:lastModifiedBy>SDI 1137</cp:lastModifiedBy>
  <dcterms:modified xsi:type="dcterms:W3CDTF">2025-06-23T12:0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