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b/>
                <w:bCs/>
                <w:color w:val="0000FF"/>
                <w:sz w:val="20"/>
                <w:szCs w:val="20"/>
              </w:rPr>
              <w:t>Journal of Scientific Research and Reports</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881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280" w:after="0"/>
              <w:rPr>
                <w:rFonts w:ascii="Arial" w:hAnsi="Arial" w:cs="Arial"/>
                <w:b/>
                <w:b/>
                <w:sz w:val="20"/>
                <w:szCs w:val="20"/>
                <w:lang w:val="en-GB"/>
              </w:rPr>
            </w:pPr>
            <w:r>
              <w:rPr>
                <w:rFonts w:cs="Arial" w:ascii="Arial" w:hAnsi="Arial"/>
                <w:b/>
                <w:sz w:val="20"/>
                <w:szCs w:val="20"/>
                <w:lang w:val="en-GB"/>
              </w:rPr>
              <w:t>Cognitive Flexibility and Grit as Predictors of Adaptive Thinking Teaching Practices among Public Elementary School Teacher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The paper responds to an important and contemporary issue in the areas of education and psychology by investigating how grit and cognitive flexibility can shape effective teaching strategies. Both constructs are increasingly recognized for their contribution to teacher competence and student achievement. The research contributes substantially to the expanding literature on teacher growth, particularly within the setting of public elementary schools. It is especially notable in guiding teacher preparation programs and educational policy.</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he article title is clear, concise, and indicative of the content and theme of the manuscript.</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he abstract gives a good summary of the study; however, it could be improved if it included sample size, method employed, and the key findings in brief. This will make it clearer and more helpful to the readers.</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have made the necessary revisions based on the reviewer’s commen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The research is methodologically strong. The data collection methods, research design, and statistical analyses are suitable. A minor explanation is necessary for the interpretation of regression results.</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have made the necessary revisions based on the reviewer’s comment.</w:t>
            </w:r>
          </w:p>
        </w:tc>
      </w:tr>
      <w:tr>
        <w:trPr>
          <w:trHeight w:val="91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he majority of the references are adequate and updated. It would make the paper stronger to add a few more recent sources (2022–2024) pertaining to cognitive flexibility and grit in the context of education.</w:t>
            </w:r>
          </w:p>
          <w:p>
            <w:pPr>
              <w:pStyle w:val="Normal"/>
              <w:jc w:val="both"/>
              <w:rPr>
                <w:rFonts w:ascii="Arial" w:hAnsi="Arial" w:cs="Arial"/>
                <w:sz w:val="20"/>
                <w:szCs w:val="20"/>
              </w:rPr>
            </w:pPr>
            <w:r>
              <w:rPr>
                <w:rFonts w:cs="Arial" w:ascii="Arial" w:hAnsi="Arial"/>
                <w:sz w:val="20"/>
                <w:szCs w:val="20"/>
              </w:rPr>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Thank you for your suggestion. While we appreciate the recommendation to include more recent sources on cognitive flexibility and grit, we have opted to retain the current references, which we believe adequately support the study’s framework and objectiv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The language is generally clear and scholarly. Small grammatical and typographical mistakes need to be sorted out during copyediting. </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have made the necessary revisions based on the reviewer’s commen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he manuscript is a persuasive contribution to educational psychology. The author is requested to expound briefly on practical implications for policymakers and institutes of teacher training.</w:t>
            </w:r>
          </w:p>
          <w:p>
            <w:pPr>
              <w:pStyle w:val="Normal"/>
              <w:jc w:val="both"/>
              <w:rPr>
                <w:rFonts w:ascii="Arial" w:hAnsi="Arial" w:cs="Arial"/>
                <w:sz w:val="20"/>
                <w:szCs w:val="20"/>
              </w:rPr>
            </w:pPr>
            <w:r>
              <w:rPr>
                <w:rFonts w:cs="Arial" w:ascii="Arial" w:hAnsi="Arial"/>
                <w:sz w:val="20"/>
                <w:szCs w:val="20"/>
              </w:rPr>
              <w:t>The paper is well organized and provides meaningful contributions to the discipline, but requires minor improvement in clarity (e.g what is K-12 curriculum? Need explanation in brief ) and citation of recent work.</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have made the necessary revisions based on the reviewer’s commen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2"/>
      <w:footerReference w:type="default" r:id="rId3"/>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6-21T10:51:00Z</dcterms:modified>
  <cp:revision>128</cp:revision>
  <dc:subject/>
  <dc:title/>
</cp:coreProperties>
</file>