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before="3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before="3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Ms_JSRR_1387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GENIOUS SOLIDARITY AND CLASSROOM SOCIAL CONTROL OF LANGUAGE TEACHERS IN PUBLIC SECOND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ploring Ingenious Solidarity and Classroom Social Control among language teachers in public secondary schools is vital for fostering collaborative teaching environments and effective discipline strategies. This research enhances teacher-student relationships, improves classroom management, and supports inclusive education, ultimately boosting language learning outcomes and academic succes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 for this article. Title is clear and simp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is simple and comprehensive. But there is no need to elaborate statistical technique like-mean, SD etc in abstract portion. Abstracts should be made as crispy as possibl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made the necessary revisions based on the reviewer’s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ntioned references are current and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language of this article is simple, easily understandable. It is suitable for scholarly commun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0"/>
              <w:ind w:left="460" w:hanging="36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Figure 1 there is no source. Mention the source of that figure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0"/>
              <w:ind w:left="460" w:hanging="36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mentioned Research question but in quantitative research objectives is mandatory. So, mention research question and objectives separately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0"/>
              <w:ind w:left="460" w:hanging="36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m Hypotheses systematically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0"/>
              <w:ind w:left="460" w:hanging="36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few lines for educational implications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0"/>
              <w:ind w:left="460" w:hanging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crease the in-text citation. 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0"/>
              <w:ind w:left="460" w:hanging="36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move ‘education’ words from keywords. According to the standard pattern, 4 to 5 useful keywords are given in Abstra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2"/>
        <w:gridCol w:w="7054"/>
        <w:gridCol w:w="715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5" w:after="0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1T06:2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c0595c9-7601-4515-871b-f6252bd3785f</vt:lpwstr>
  </property>
</Properties>
</file>