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87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ponse of Nano Fertilizers on Growth of Black Aromatic Rice (Oryza sativa L. indica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1324449"/>
            <w:bookmarkEnd w:id="0"/>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topic is very much stro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am very satisfied with th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abstract misses few points just like analytical tools, results found and beneficiaries of the study and also future prospe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Literature review should be added to the head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trong references are sufficient. Too much references creates disturbance during the conclusion draw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s very weak in grammar and writing skil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research title is very much strong. So, please do it with more sincerely. Too much grammar mistakes were found and unnecessary spacing and some citation goes on wrongly cited. Please check on that. Otherwise, research was too good. Thank you</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ff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0903434"/>
      <w:bookmarkStart w:id="6" w:name="_Hlk170903434"/>
      <w:bookmarkEnd w:id="6"/>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8:50:00Z</dcterms:created>
  <dc:creator>anonymous</dc:creator>
  <dc:description/>
  <cp:keywords/>
  <dc:language>en-US</dc:language>
  <cp:lastModifiedBy>SDI PC New 16</cp:lastModifiedBy>
  <dcterms:modified xsi:type="dcterms:W3CDTF">2025-06-21T13:1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