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7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Nano Fertilizers on Growth of Black Aromatic Rice (Oryza sativa L. indica 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ent management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related and advantage to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_GoBack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Response of Nano Fertilizers on Growth attributes of Black Aromatic Rice (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Oryza sativ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indic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fficient but add treatment detai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 the spelling mistakes in abstrac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Grammar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bookmarkStart w:id="7" w:name="_Hlk170903434"/>
      <w:bookmarkStart w:id="8" w:name="_Hlk171324449"/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Gautami"/>
      <w:b/>
      <w:bCs/>
      <w:lang w:bidi="te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Gautami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Gautami"/>
      <w:lang w:bidi="te-IN"/>
    </w:rPr>
  </w:style>
  <w:style w:type="paragraph" w:styleId="Footer">
    <w:name w:val="Footer"/>
    <w:basedOn w:val="Normal"/>
    <w:pPr/>
    <w:rPr>
      <w:rFonts w:cs="Gautami"/>
      <w:lang w:bidi="te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Gautam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1T13:12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