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SRR_138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Orchard to Opportunity: Exploring the Entrepreneurial Behaviour of Mango Growers in Eastern Dry Zone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 manuscript focuses on studying the “entrepreneurial behaviour of mango growers in Karnataka”. The topic is socially relevant, which is expected to provide sufficient contribution to the development of the horticulture sector in the country.</w:t>
            </w:r>
          </w:p>
          <w:p>
            <w:pPr>
              <w:pStyle w:val="Normal"/>
              <w:numPr>
                <w:ilvl w:val="0"/>
                <w:numId w:val="2"/>
              </w:numPr>
              <w:rPr>
                <w:rFonts w:ascii="Arial" w:hAnsi="Arial" w:cs="Arial"/>
                <w:sz w:val="20"/>
                <w:szCs w:val="20"/>
                <w:lang w:val="en-GB"/>
              </w:rPr>
            </w:pPr>
            <w:r>
              <w:rPr>
                <w:rFonts w:cs="Arial" w:ascii="Arial" w:hAnsi="Arial"/>
                <w:sz w:val="20"/>
                <w:szCs w:val="20"/>
                <w:lang w:val="en-GB"/>
              </w:rPr>
              <w:t>By understanding entrepreneurial behaviour, this research helps formulate strategies to increase profitability and thereby improve the income generation of the farmers.</w:t>
            </w:r>
          </w:p>
          <w:p>
            <w:pPr>
              <w:pStyle w:val="Normal"/>
              <w:numPr>
                <w:ilvl w:val="0"/>
                <w:numId w:val="2"/>
              </w:numPr>
              <w:rPr/>
            </w:pPr>
            <w:r>
              <w:rPr>
                <w:rFonts w:cs="Arial" w:ascii="Arial" w:hAnsi="Arial"/>
                <w:sz w:val="20"/>
                <w:szCs w:val="20"/>
                <w:lang w:val="en-GB"/>
              </w:rPr>
              <w:t>The study focuses on the importance of improving various entrepreneurial dimensions like innovation, leadership, risk-taking ability, and management orientation, which would divert farmers develop agripreneurshi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Efforts were taken to keep the title attractive by clearly mentioning the key study subject and study area a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concise and insightful. However, according to the reviewer’s valuable suggestions, some changes wer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since it was done correctly by following the procedure of data collection, analysis and interpretation. Measurement scale, statistical analysis techniques, and interpretations have been add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added after a thorough analysis of the literature. However, more recent references were add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orts were taken to provide the manuscript in good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7:1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2932ae-09d1-432f-8e28-7e7e996d1623</vt:lpwstr>
  </property>
</Properties>
</file>