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7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gnalling in plants under abiotic stress through root-shoot communi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lang w:eastAsia="en-IN"/>
              </w:rPr>
            </w:pPr>
            <w:r>
              <w:rPr>
                <w:rFonts w:cs="Arial" w:ascii="Arial" w:hAnsi="Arial"/>
                <w:sz w:val="20"/>
                <w:lang w:eastAsia="en-IN"/>
              </w:rPr>
              <w:t>This manuscript explains clearly how plants coordinates root shoot communication and their vascular systems adaption during environmental stresses. Recent findings on mobile chemical signals and transcription factors it effectively explained how plants manage stress responses across tissues. Overall, the manuscript provides valuable insights that will be useful for researchers working in plant physiology and agricultural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quite comprehensive and it explains well and constitutes every aspects of manuscrip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s is Scientifically accurate and represents well for scie3ntific community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clear and precise for scientific community to read and understand the manuscrip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2"/>
              <w:rPr>
                <w:rFonts w:ascii="Arial" w:hAnsi="Arial" w:cs="Arial"/>
                <w:b w:val="false"/>
                <w:b w:val="false"/>
                <w:bCs w:val="false"/>
                <w:lang w:val="en-GB"/>
              </w:rPr>
            </w:pPr>
            <w:r>
              <w:rPr>
                <w:rFonts w:cs="Arial" w:ascii="Arial" w:hAnsi="Arial"/>
                <w:b w:val="false"/>
                <w:bCs w:val="false"/>
                <w:lang w:val="en-GB"/>
              </w:rPr>
              <w:t>Thank you for your positive feedback.</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Mangal"/>
      <w:color w:val="auto"/>
      <w:sz w:val="22"/>
      <w:szCs w:val="20"/>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0T08:1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d2359c-4002-4671-af28-ff89b1521ace</vt:lpwstr>
  </property>
</Properties>
</file>