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gnalling in plants under abiotic stress through root-shoot commun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alling in plants under Abiotic stress through root stem communication is a  new and novel concept. The signals exchanged during stress condition is noteworth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Please draw all diagrams and label them agai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s are incorporated as per you ask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feedback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feedback.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positive feedback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0T08:1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c657f0-9821-4006-ae47-c76a3dcf0482</vt:lpwstr>
  </property>
</Properties>
</file>