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gnalling in plants under abiotic stress through root-shoot commun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study has well-revealed the transient signals within the plant and their relationship to growth balance and stress responses throughout the plant. Single-cell sequencing and omics techniques have played a prominent role in identifying these signals and understanding vascular plasticity, as well as in their relationship to abscisic acid, transcription factors, and peptides (such as SMXLs, PEAR2, BRX, and CLE45). It has also clarified the relationship between plant tissues, the root system, the shoot system, and their surrounding conditions, depending on the type of sig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ppropriate title is "Mobile Signalling in Plants Under Abiotic Stress: Insights from Root-Shoot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is incorporat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ar-IQ"/>
              </w:rPr>
            </w:pPr>
            <w:r>
              <w:rPr>
                <w:rFonts w:cs="Arial" w:ascii="Arial" w:hAnsi="Arial"/>
                <w:b/>
                <w:bCs/>
                <w:sz w:val="20"/>
                <w:szCs w:val="20"/>
                <w:lang w:val="en-GB" w:bidi="ar-IQ"/>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cs="Arial" w:ascii="Arial" w:hAnsi="Arial"/>
                <w:sz w:val="20"/>
                <w:szCs w:val="20"/>
                <w:lang w:bidi="ar-IQ"/>
              </w:rPr>
              <w:t>High level with some minor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minor errors have been check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Cs/>
                <w:sz w:val="20"/>
                <w:szCs w:val="20"/>
                <w:lang w:val="en-GB"/>
              </w:rPr>
            </w:pPr>
            <w:r>
              <w:rPr>
                <w:rFonts w:eastAsia="Arial Unicode MS;Arial" w:cs="Arial" w:ascii="Arial" w:hAnsi="Arial"/>
                <w:bCs/>
                <w:sz w:val="20"/>
                <w:szCs w:val="20"/>
                <w:lang w:val="en-GB"/>
              </w:rPr>
              <w:t>Thank you for your positive feedback.</w:t>
            </w:r>
          </w:p>
          <w:p>
            <w:pPr>
              <w:pStyle w:val="Normal"/>
              <w:spacing w:lineRule="auto" w:line="276"/>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9:58:00Z</dcterms:created>
  <dc:creator>anonymous</dc:creator>
  <dc:description/>
  <cp:keywords/>
  <dc:language>en-US</dc:language>
  <cp:lastModifiedBy>SDI 1137</cp:lastModifiedBy>
  <dcterms:modified xsi:type="dcterms:W3CDTF">2025-06-20T08: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d714bc-3f50-4b3a-bbf9-06d754f47ab8</vt:lpwstr>
  </property>
</Properties>
</file>