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5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Predictive Models for Temperature Decay in Air-Conditioned Space Influenced by Human Occupancy and Humid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study provides an empirically based predictive model for the cooling behavior of air-conditioned spaces, which takes into account real-world variables such as humidity and occupancy. It also offers a simple and applicable alternative to complex AI/ML models and makes significant contributions to energy efficiency and thermal comfort in smart buildings. The study has been conducted based on real-world experimental data and detailed testing, making the model relevant for direct implem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your acknowledgement that our approach provides a simple yet effective alternative to complex AI/ML methods—especially for scenarios requiring cost-effective and interpretable solutions. Your recognition of our use of real-world experimental data and detailed testing further affirms our goal of developing a model suitable for direct implementation in smart building environments focused on energy efficiency and thermal comfor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The title is quite clear and describes the topic to be discussed, namely a comparative analysis of predictive models for temperature decline in air-conditioned spaces affected by human occupancy and humidity. Provides an overview of the focus of the research. The use of the word "Analysis" in the title can make it seem general and unspecific. It is better to avoid words such as "pengaruh", "analysis", or the like. Suggestion for the title:</w:t>
            </w:r>
          </w:p>
          <w:p>
            <w:pPr>
              <w:pStyle w:val="Normal"/>
              <w:rPr>
                <w:rFonts w:ascii="Arial" w:hAnsi="Arial" w:cs="Arial"/>
                <w:sz w:val="20"/>
                <w:szCs w:val="20"/>
                <w:lang w:val="en-ID"/>
              </w:rPr>
            </w:pPr>
            <w:r>
              <w:rPr>
                <w:rFonts w:cs="Arial" w:ascii="Arial" w:hAnsi="Arial"/>
                <w:sz w:val="20"/>
                <w:szCs w:val="20"/>
                <w:lang w:val="en-ID"/>
              </w:rPr>
              <w:t>Comparison of Predictive Models for Room Temperature Decline in Air-Conditioned Spaces Affected by Occupancy and Humidity</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We sincerely thank the reviewer for the valuable feedback on the title and for suggesting a more concise alternative. We appreciate your recognition that the current title clearly conveys the topic and focus of the study, particularly the comparative analysis of predictive models considering occupancy and humidity effects.</w:t>
            </w:r>
          </w:p>
          <w:p>
            <w:pPr>
              <w:pStyle w:val="Heading2"/>
              <w:rPr/>
            </w:pPr>
            <w:r>
              <w:rPr>
                <w:rFonts w:cs="Arial" w:ascii="Arial" w:hAnsi="Arial"/>
                <w:b w:val="false"/>
                <w:bCs w:val="false"/>
                <w:lang w:val="en-IN"/>
              </w:rPr>
              <w:t xml:space="preserve">While we understand the suggestion to avoid general terms such as "analysis," we have chosen to retain the original title because it accurately reflects the methodological approach and intent of the study. The term </w:t>
            </w:r>
            <w:r>
              <w:rPr>
                <w:rFonts w:cs="Arial" w:ascii="Arial" w:hAnsi="Arial"/>
                <w:b w:val="false"/>
                <w:bCs w:val="false"/>
                <w:i/>
                <w:iCs/>
                <w:lang w:val="en-IN"/>
              </w:rPr>
              <w:t>"comparative analysis"</w:t>
            </w:r>
            <w:r>
              <w:rPr>
                <w:rFonts w:cs="Arial" w:ascii="Arial" w:hAnsi="Arial"/>
                <w:b w:val="false"/>
                <w:bCs w:val="false"/>
                <w:lang w:val="en-IN"/>
              </w:rPr>
              <w:t xml:space="preserve"> is used purposefully to highlight the structured evaluation of three modelling approaches linear, exponential (Newtonian), and empirical based on both predictive performance and physical realism.</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The abstract provides a good overview of the background, methods and main results of the study. It clearly states the models used and the results achieved. Some technical terms could be simplified to make them more understandable to a wider readership.</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We sincerely thank the reviewer for the positive feedback on the structure and clarity of the abstract. We are pleased to know that the background, methodology, and key findings were effectively communicated.</w:t>
            </w:r>
          </w:p>
          <w:p>
            <w:pPr>
              <w:pStyle w:val="Heading2"/>
              <w:rPr>
                <w:rFonts w:ascii="Arial" w:hAnsi="Arial" w:cs="Arial"/>
                <w:b w:val="false"/>
                <w:b w:val="false"/>
                <w:bCs w:val="false"/>
                <w:lang w:val="en-IN"/>
              </w:rPr>
            </w:pPr>
            <w:r>
              <w:rPr>
                <w:rFonts w:cs="Arial" w:ascii="Arial" w:hAnsi="Arial"/>
                <w:b w:val="false"/>
                <w:bCs w:val="false"/>
                <w:lang w:val="en-IN"/>
              </w:rPr>
              <w:t>Regarding the suggestion to simplify certain technical terms, we have carefully reviewed the abstract and made selective edits to enhance clarity without compromising the scientific accuracy. Our goal was to ensure the abstract remains accessible to a broader readership while preserving its technical integrity.</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scientifically correct and written based on valid experiments. The empirical model offered is built from multivariate regression and supported by strong statistical evaluation (RMSE, ME, R²).</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We sincerely thank the reviewer for the encouraging and supportive feedback. We are pleased that the scientific validity of the manuscript and the experimental design were well received.</w:t>
            </w:r>
          </w:p>
          <w:p>
            <w:pPr>
              <w:pStyle w:val="Heading2"/>
              <w:rPr>
                <w:rFonts w:ascii="Arial" w:hAnsi="Arial" w:cs="Arial"/>
                <w:b w:val="false"/>
                <w:b w:val="false"/>
                <w:bCs w:val="false"/>
                <w:lang w:val="en-IN"/>
              </w:rPr>
            </w:pPr>
            <w:r>
              <w:rPr>
                <w:rFonts w:cs="Arial" w:ascii="Arial" w:hAnsi="Arial"/>
                <w:b w:val="false"/>
                <w:bCs w:val="false"/>
                <w:lang w:val="en-IN"/>
              </w:rPr>
              <w:t>We also appreciate your recognition of the empirical model developed through multivariate regression and its validation using robust statistical metrics such as RMSE, Mean Error, and R². Your positive remarks reinforce the value and reliability of our approach.</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adequate and up to date, including sources from 2024 and 2025.</w:t>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sincerely thank the reviewer for acknowledging the adequacy and relevance of the references. We made a conscious effort to include recent and high-quality sources, including those from 2024 and 2025, to ensure the manuscript reflects the current state of research in this field. We appreciate your positiv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 xml:space="preserve">The manuscript is written in good academic English. Minor grammatical improvements could enhance clarity in some sections.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sincerely thank the reviewer for the positive feedback regarding the academic quality of the manuscript's language. In response to your suggestion, we have carefully reviewed the manuscript and made minor grammatical and stylistic improvements to enhance clarity and readability. We appreciate your guidance in helping us strengthen the overall present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4:09:00Z</dcterms:created>
  <dc:creator>anonymous</dc:creator>
  <dc:description/>
  <cp:keywords/>
  <dc:language>en-US</dc:language>
  <cp:lastModifiedBy>Editor-11</cp:lastModifiedBy>
  <dcterms:modified xsi:type="dcterms:W3CDTF">2025-06-16T07:40:00Z</dcterms:modified>
  <cp:revision>4</cp:revision>
  <dc:subject/>
  <dc:title/>
</cp:coreProperties>
</file>