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Predictive Models for Temperature Decay in Air-Conditioned Space Influenced by Human Occupancy and Humid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Original Research (Experimental/Empiric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is manuscript holds significant importance for the scientific community as it addresses a real-world (practical and persistent) challenge in the area of indoor climate management and building energy efficiency control. It improves our awareness that how humidity and human occupancy affect the cooling behavior in air-conditioned buildings by providing a comparative examination of linear, exponential, and empirical models. To bridging the gap, the creation of an accurate and computationally efficient empirical model offers a dependable substitute for complex AI-based methods, particularly for deployment in contexts with limited resources. Furthermore, the results aid in the development of HVAC systems that are more responsive, which could result in significant energy savings and improved occupant comf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thoughtful and encouraging comments on our manuscript. We are grateful that the reviewer recognized the practical significance of our work in indoor climate management and energy efficiency control. We particularly appreciate the acknowledgement of our efforts in modeling the effects of humidity and human occupancy on cooling behavior using linear, exponential, and empirical approach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as of right now is technically sound and highly detailed. It may be condensed for effect and clarity while keeping its main point, though, as it is a little lengthy.</w:t>
            </w:r>
          </w:p>
          <w:p>
            <w:pPr>
              <w:pStyle w:val="Normal"/>
              <w:ind w:left="360" w:hanging="0"/>
              <w:jc w:val="both"/>
              <w:rPr>
                <w:rFonts w:ascii="Arial" w:hAnsi="Arial" w:cs="Arial"/>
                <w:sz w:val="20"/>
                <w:szCs w:val="20"/>
              </w:rPr>
            </w:pPr>
            <w:r>
              <w:rPr>
                <w:rFonts w:cs="Arial" w:ascii="Arial" w:hAnsi="Arial"/>
                <w:sz w:val="20"/>
                <w:szCs w:val="20"/>
              </w:rPr>
              <w:t>Suggested Alternative Title:</w:t>
            </w:r>
          </w:p>
          <w:p>
            <w:pPr>
              <w:pStyle w:val="Normal"/>
              <w:ind w:left="360" w:hanging="0"/>
              <w:jc w:val="both"/>
              <w:rPr>
                <w:rFonts w:ascii="Arial" w:hAnsi="Arial" w:cs="Arial"/>
                <w:b/>
                <w:b/>
                <w:bCs/>
                <w:sz w:val="20"/>
                <w:szCs w:val="20"/>
                <w:lang w:val="en-GB"/>
              </w:rPr>
            </w:pPr>
            <w:r>
              <w:rPr>
                <w:rFonts w:cs="Arial" w:ascii="Arial" w:hAnsi="Arial"/>
                <w:sz w:val="20"/>
                <w:szCs w:val="20"/>
              </w:rPr>
              <w:t>“</w:t>
            </w:r>
            <w:r>
              <w:rPr>
                <w:rFonts w:cs="Arial" w:ascii="Arial" w:hAnsi="Arial"/>
                <w:b/>
                <w:bCs/>
                <w:sz w:val="20"/>
                <w:szCs w:val="20"/>
                <w:lang w:val="en-GB"/>
              </w:rPr>
              <w:t>Comparative Analysis of Predictive Models for Cooling Dynamics in Engaged, Humid Air-Conditioned Roo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valuable suggestion regarding the title of the manuscript. We appreciate the effort taken to propose a more concise alternative and agree that clarity and impact are important for a title. However, after careful consideration, we wish to retain the original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verall, your abstract is strong; it explains exactly what was done, how it was done, and the outcomes. </w:t>
            </w:r>
          </w:p>
          <w:p>
            <w:pPr>
              <w:pStyle w:val="Normal"/>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 positive feedback on our abstract. We are pleased to know that it clearly conveyed the methodology, approach, and key findings of our study. Your encouraging words are greatly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rding to recent research, your manuscript seems to be scientifically s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ological Strictness</w:t>
              <w:br/>
              <w:br/>
              <w:t>It is common practice to compare models based on empirical, Newtonian (exponential), and linear regression.</w:t>
              <w:br/>
              <w:t>It is standard procedure to include humidity, occupancy, and room capacity because humidity affects thermal comfort and cooling rates.</w:t>
              <w:br/>
              <w:br/>
              <w:t>Performance in Quantitative Terms</w:t>
              <w:br/>
              <w:br/>
              <w:t>The error values you supplied (RMSE = 0.15 °C, R2 = 0.97), are on par with or superior than those from comparable regression models. For example, machine learning and hybrid models frequently attain RMSEs between 0.08 and 0.3 °C.</w:t>
              <w:br/>
              <w:br/>
              <w:t>Practicality and Physical Realism</w:t>
              <w:br/>
              <w:br/>
              <w:t>Robustness is added by modeling cooling dynamics using empirical curves that are calibrated empirically and based on genuine thermodynamics (Newtonian cooling). Your simpler model maintains good accuracy at a cheaper implementation cost than sophisticated neural network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sincerely thank the reviewer for the thoughtful and detailed evaluation of our manuscript. We are grateful that you found the methodological framework scientifically sound and aligned with established practices, especially the use of linear, exponential (Newtonian), and empirical models in evaluating indoor cooling dynamics.</w:t>
            </w:r>
          </w:p>
          <w:p>
            <w:pPr>
              <w:pStyle w:val="Heading2"/>
              <w:rPr>
                <w:rFonts w:ascii="Arial" w:hAnsi="Arial" w:cs="Arial"/>
                <w:b w:val="false"/>
                <w:b w:val="false"/>
                <w:bCs w:val="false"/>
                <w:lang w:val="en-IN"/>
              </w:rPr>
            </w:pPr>
            <w:r>
              <w:rPr>
                <w:rFonts w:cs="Arial" w:ascii="Arial" w:hAnsi="Arial"/>
                <w:b w:val="false"/>
                <w:bCs w:val="false"/>
                <w:lang w:val="en-IN"/>
              </w:rPr>
              <w:t>We also appreciate your recognition of our inclusion of humidity, occupancy, and room capacity as critical variables influencing thermal comfort and cooling rates. Your acknowledgment of our model’s performance, particularly the RMSE and R² values, in comparison to existing regression and machine learning approaches, is highly encouraging.</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r present references, which address thermal comfort, occupancy effects, and classical Newtonian cooling, seem reliable, but they might use some current and pertinent updates to make them more up-to-date and comprehensive.</w:t>
            </w:r>
          </w:p>
          <w:p>
            <w:pPr>
              <w:pStyle w:val="Normal"/>
              <w:rPr>
                <w:rFonts w:ascii="Arial" w:hAnsi="Arial" w:cs="Arial"/>
                <w:bCs/>
                <w:sz w:val="20"/>
                <w:szCs w:val="20"/>
                <w:lang w:val="en-GB"/>
              </w:rPr>
            </w:pPr>
            <w:r>
              <w:rPr>
                <w:rFonts w:cs="Arial" w:ascii="Arial" w:hAnsi="Arial"/>
                <w:sz w:val="20"/>
                <w:szCs w:val="20"/>
              </w:rPr>
              <w:t>The Global Transformer Architecture for Indoor Room Temperature Forecasting by Clemente et al. (2023) uses deep learning algorithms to anticipate the thermal conditions of multi-zone buildings.</w:t>
              <w:br/>
              <w:t>"Humidity-Aware Model Predictive Control for Residential Air Conditioning: A Field Study" by Pergantis et al. (2024) provides insightful information about machine-learned humidity dynamics in HVAC systems.</w:t>
              <w:br/>
              <w:t>RNN/LSTM/CNN-LSTM hybrid models for indoor temperature prediction with high accuracy metrics are covered by Wang &amp; Chen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sincerely thank the reviewer for suggesting the inclusion of recent literature related to advanced deep learning and hybrid models for indoor temperature forecasting. We agree that the works by Clemente et al. (2023), Pergantis et al. (2024), and Wang &amp; Chen (2025) represent significant advancements in the application of AI-based techniques in this field.</w:t>
            </w:r>
          </w:p>
          <w:p>
            <w:pPr>
              <w:pStyle w:val="Normal"/>
              <w:rPr>
                <w:rFonts w:ascii="Arial" w:hAnsi="Arial" w:cs="Arial"/>
                <w:sz w:val="20"/>
                <w:szCs w:val="20"/>
              </w:rPr>
            </w:pPr>
            <w:r>
              <w:rPr>
                <w:rFonts w:cs="Arial" w:ascii="Arial" w:hAnsi="Arial"/>
                <w:sz w:val="20"/>
                <w:szCs w:val="20"/>
              </w:rPr>
              <w:t>However, we have chosen not to incorporate these references into the current version of our manuscript for the following reasons:</w:t>
            </w:r>
          </w:p>
          <w:p>
            <w:pPr>
              <w:pStyle w:val="Normal"/>
              <w:numPr>
                <w:ilvl w:val="0"/>
                <w:numId w:val="2"/>
              </w:numPr>
              <w:rPr>
                <w:rFonts w:ascii="Arial" w:hAnsi="Arial" w:cs="Arial"/>
                <w:sz w:val="20"/>
                <w:szCs w:val="20"/>
              </w:rPr>
            </w:pPr>
            <w:r>
              <w:rPr>
                <w:rFonts w:cs="Arial" w:ascii="Arial" w:hAnsi="Arial"/>
                <w:sz w:val="20"/>
                <w:szCs w:val="20"/>
              </w:rPr>
              <w:t>The primary objective of our study is to offer a computationally simple, interpretable, and resource-efficient alternative to complex AI models, especially for deployment in low-resource or real-time control environments.</w:t>
            </w:r>
          </w:p>
          <w:p>
            <w:pPr>
              <w:pStyle w:val="Normal"/>
              <w:numPr>
                <w:ilvl w:val="0"/>
                <w:numId w:val="2"/>
              </w:numPr>
              <w:rPr>
                <w:rFonts w:ascii="Arial" w:hAnsi="Arial" w:cs="Arial"/>
                <w:sz w:val="20"/>
                <w:szCs w:val="20"/>
              </w:rPr>
            </w:pPr>
            <w:r>
              <w:rPr>
                <w:rFonts w:cs="Arial" w:ascii="Arial" w:hAnsi="Arial"/>
                <w:sz w:val="20"/>
                <w:szCs w:val="20"/>
              </w:rPr>
              <w:t>While the suggested references are undoubtedly valuable, they focus on machine learning approaches that fall outside the methodological scope of our study. Our aim was not to compete with or replicate AI-based forecasting techniques but to provide a viable and practical modeling solution grounded in thermodynamics and statistical regres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English used in your article is usually understandable and suitable for academic discour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t further its readability and general academic tone can be improved in a few areas, though:</w:t>
              <w:br/>
              <w:t>In summary, the scholarly tone and technical content are sound.</w:t>
              <w:br/>
              <w:br/>
              <w:t>Quality would be improved with small language changes in the areas of grammar, article usage, sentence structure, transitions, and conciseness.</w:t>
              <w:br/>
              <w:br/>
              <w:t>To guarantee refinement and readability, a last proofreading round, possibly by a professional or an English-fluent colleague, is advised before to submission.</w:t>
              <w:br/>
              <w:br/>
              <w:t>Your manuscript's English is strong overall and suitable for scholarly communication; a few last changes will elevate it to a high leve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sincerely thank the reviewer for the constructive feedback regarding the language and readability of the manuscript. We appreciate your acknowledgment that the overall English is strong and suitable for scholarly communication.</w:t>
            </w:r>
          </w:p>
          <w:p>
            <w:pPr>
              <w:pStyle w:val="Normal"/>
              <w:rPr>
                <w:rFonts w:ascii="Arial" w:hAnsi="Arial" w:cs="Arial"/>
                <w:sz w:val="20"/>
                <w:szCs w:val="20"/>
                <w:lang w:val="en-IN"/>
              </w:rPr>
            </w:pPr>
            <w:r>
              <w:rPr>
                <w:rFonts w:cs="Arial" w:ascii="Arial" w:hAnsi="Arial"/>
                <w:sz w:val="20"/>
                <w:szCs w:val="20"/>
                <w:lang w:val="en-IN"/>
              </w:rPr>
              <w:t>In response to your suggestion, we have conducted a thorough final proofreading of the manuscript to address minor issues related to grammar, sentence structure, article usage, and overall conciseness. We have carefully refined transitions and improved clarity in several areas to enhance the academic tone and readability</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deling indoor temperature dynamics for energy-efficient and comfort-focused air conditioning is a significant real-world issue that is addressed in this study. </w:t>
            </w:r>
          </w:p>
          <w:p>
            <w:pPr>
              <w:pStyle w:val="Normal"/>
              <w:rPr>
                <w:rFonts w:ascii="Arial" w:hAnsi="Arial" w:cs="Arial"/>
                <w:sz w:val="20"/>
                <w:szCs w:val="20"/>
              </w:rPr>
            </w:pPr>
            <w:r>
              <w:rPr>
                <w:rFonts w:cs="Arial" w:ascii="Arial" w:hAnsi="Arial"/>
                <w:sz w:val="20"/>
                <w:szCs w:val="20"/>
              </w:rPr>
              <w:t xml:space="preserve">It contrasts it with traditional linear and Newtonian cooling models and suggests a fresh empirical regression model that incorporates humidity, occupancy, and room volume. </w:t>
            </w:r>
          </w:p>
          <w:p>
            <w:pPr>
              <w:pStyle w:val="Normal"/>
              <w:rPr>
                <w:rFonts w:ascii="Arial" w:hAnsi="Arial" w:cs="Arial"/>
                <w:sz w:val="20"/>
                <w:szCs w:val="20"/>
              </w:rPr>
            </w:pPr>
            <w:r>
              <w:rPr>
                <w:rFonts w:cs="Arial" w:ascii="Arial" w:hAnsi="Arial"/>
                <w:sz w:val="20"/>
                <w:szCs w:val="20"/>
              </w:rPr>
              <w:t>This is a timely and well-written contribu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We sincerely thank the reviewer for the encouraging and thoughtful feedback. We are pleased that the practical relevance of our study modelling indoor temperature dynamics for energy efficiency and occupant comfort has been recognized.</w:t>
            </w:r>
          </w:p>
          <w:p>
            <w:pPr>
              <w:pStyle w:val="Normal"/>
              <w:rPr>
                <w:rFonts w:ascii="Arial" w:hAnsi="Arial" w:cs="Arial"/>
                <w:sz w:val="20"/>
                <w:szCs w:val="20"/>
                <w:lang w:val="en-IN"/>
              </w:rPr>
            </w:pPr>
            <w:r>
              <w:rPr>
                <w:rFonts w:cs="Arial" w:ascii="Arial" w:hAnsi="Arial"/>
                <w:sz w:val="20"/>
                <w:szCs w:val="20"/>
                <w:lang w:val="en-IN"/>
              </w:rPr>
              <w:t>We also appreciate your acknowledgment of our comparative approach involving traditional linear and Newtonian models, as well as the proposed empirical regression model incorporating humidity, occupancy, and room volume. Your kind words about the timeliness and quality of the manuscript are truly motivating and appreciat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qFormat/>
    <w:rPr/>
  </w:style>
  <w:style w:type="character" w:styleId="StrongEmphasis">
    <w:name w:val="Strong"/>
    <w:qFormat/>
    <w:rPr>
      <w:b/>
      <w:bCs/>
    </w:rPr>
  </w:style>
  <w:style w:type="character" w:styleId="Ms1">
    <w:name w:val="ms-1"/>
    <w:qFormat/>
    <w:rPr/>
  </w:style>
  <w:style w:type="character" w:styleId="Maxwfull">
    <w:name w:val="max-w-full"/>
    <w:qFormat/>
    <w:rPr/>
  </w:style>
  <w:style w:type="character" w:styleId="Me1">
    <w:name w:val="-m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4:03:00Z</dcterms:created>
  <dc:creator>anonymous</dc:creator>
  <dc:description/>
  <cp:keywords/>
  <dc:language>en-US</dc:language>
  <cp:lastModifiedBy>Editor-11</cp:lastModifiedBy>
  <dcterms:modified xsi:type="dcterms:W3CDTF">2025-06-16T07:40:00Z</dcterms:modified>
  <cp:revision>3</cp:revision>
  <dc:subject/>
  <dc:title/>
</cp:coreProperties>
</file>