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8458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alysis of socio-economic profile and constraints of the banana growers in Theni District of  Tamil Nadu, India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uthor has chosen primary work and has taken good initiative to identify the constraints faced by banana grower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in Theni District of Tamil Nadu, India. The author used multistage sampling and concludes that </w:t>
            </w:r>
            <w:r>
              <w:rPr>
                <w:rFonts w:cs="Arial" w:ascii="Arial" w:hAnsi="Arial"/>
                <w:sz w:val="20"/>
                <w:szCs w:val="20"/>
              </w:rPr>
              <w:t xml:space="preserve">non availability of labour during cultivation time and high labour wage were the major constraints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5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jc w:val="both"/>
              <w:rPr>
                <w:rFonts w:ascii="Arial" w:hAnsi="Arial" w:cs="Arial"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 xml:space="preserve">Need a change. 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</w:rPr>
              <w:t xml:space="preserve">Analysis of socio-economic profile 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</w:rPr>
              <w:t xml:space="preserve">and constraints 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</w:rPr>
              <w:t>faced by the banana growers in Theni District of  Tamil Nadu, Indi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revised</w:t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bstract of the article is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author has taken the primary data and find only the percentage for the analysis of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cio-economic profil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nd constraints, which is not valid for any conclusion. So, it is advisable to use other methods or statistical tools for the analysis, to justify the word analys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references are sufficient but not in the same format. Kindly use the same forma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more referenc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44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rticle needs revision and some statistical tools for justify the word analys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4T12:20:00Z</dcterms:modified>
  <cp:revision>1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