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4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growing media and light intensities on seed germination of Mahogany (Swietenia mahogany (L.) Jacq.) in South-Eastern region of Rajastha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study contributes valuable insights into optimizing germination conditions for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Swietenia mahogany</w:t>
            </w:r>
            <w:r>
              <w:rPr>
                <w:rFonts w:cs="Arial" w:ascii="Arial" w:hAnsi="Arial"/>
                <w:sz w:val="20"/>
                <w:szCs w:val="20"/>
              </w:rPr>
              <w:t>, identifying ideal growing media and light intensity combinations to enhance propagation success. The findings support more efficient and reliable nursery practices for large-scale propagation. It also lays a foundation for future studies aimed at enhancing mahogany cultivation and afforestation progra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ok and correc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 well-structured hypothesis is required to support the rationale of this study (in introduction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lusion part is missing need to be added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date tables to be improved by removing the replication data (provide only mean ± SE/SD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9T11:29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ad09786-b7c3-4b01-a965-c6fc3bed1342</vt:lpwstr>
  </property>
</Properties>
</file>