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9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ant defense mechanisms against plant parasitic nematod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matodes are hidden enemies in the plant’s ecosystem. Knowledge on nematode resistance mechanisms aid in better understanding the plant’s natural defense pathways for nematode-resistance breeding studies, etc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rrected as suggest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’s apt but not catchy. It’s more like a statement so try to expand it interestingly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ry something like; “Molecular and cellular basis of plant defense against PPN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Overall, the abstract is very small and rather looks like a collection of statements. Needs improvement, covering a broader perspective of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t needs a lot of grammatical improv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 improving the grammar, I suggest that the author try some grammar improvement tool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ok into some of the revisions and comments made in the manuscript attach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3T10:28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24484c8-91d0-46ac-b1ac-0d4c67f51263</vt:lpwstr>
  </property>
</Properties>
</file>