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9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t defense mechanisms against plant parasitic nematod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a manuscript provide a Insite to the defence mechanisms involved in nematode resistance. The authors has taken efforts to summarize very brief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 as sugges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addition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ome reference may be updated to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nuscript may be accepted for publ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3T10:28:00Z</dcterms:modified>
  <cp:revision>117</cp:revision>
  <dc:subject/>
  <dc:title/>
</cp:coreProperties>
</file>