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t defense mechanisms against plant parasitic nematod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view highlights the recent findings of plant defense mechanism against PPNs which will be helpful in developing innovative nematode management strategies in Agriculture.</w:t>
            </w:r>
            <w:r>
              <w:rPr>
                <w:rFonts w:cs="Arial" w:ascii="Arial" w:hAnsi="Arial"/>
                <w:sz w:val="20"/>
                <w:szCs w:val="20"/>
              </w:rPr>
              <w:t xml:space="preserve"> </w:t>
            </w:r>
            <w:r>
              <w:rPr>
                <w:rFonts w:cs="Arial" w:ascii="Arial" w:hAnsi="Arial"/>
                <w:sz w:val="20"/>
                <w:szCs w:val="20"/>
                <w:lang w:val="en-GB"/>
              </w:rPr>
              <w:t>Moreover, understanding of the host-parasite interaction and activities like PPN recognition, species-specific responses and immune signalling networks in plant system will benefit the development of nematode disease control strategies. Strategies should be taken into consideration to identify anti-nematode metabolites and their use in agriculture and crop prot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as suggested</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article mostly focuses about the advancement of high throughput molecular technologies especially the use of untargeted metabolomics techniques based on nuclear magnetic resonance (NMR) and mass spectrometry (MS), plant defense mechanisms against PPN attacks can be better understandable. This article helpful to young researcher as well as agriculture sector workers / farmers to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10:29:00Z</dcterms:modified>
  <cp:revision>128</cp:revision>
  <dc:subject/>
  <dc:title/>
</cp:coreProperties>
</file>