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SSESSING THE ROLE OF MGNREGA IN WOMEN EMPOWER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scientific community and policy makers as it will help them to frame new policies and new ways to develop women empowerment in the rural areas of India which is a really tough tas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manuscrip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written very well and comprehensive all the sections and subsections are covered under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or scientific correctness of the article the researcher should make some corrections in the manuscript. As the researcher has written some confusing terms in the manuscript which needs corr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language and English needs some improvement for the correctness of the manuscript in scientific mann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40:00Z</dcterms:modified>
  <cp:revision>122</cp:revision>
  <dc:subject/>
  <dc:title/>
</cp:coreProperties>
</file>