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rPr>
            </w:pPr>
            <w:hyperlink r:id="rId2">
              <w:r>
                <w:rPr>
                  <w:rStyle w:val="InternetLink"/>
                  <w:rFonts w:cs="Arial" w:ascii="Arial" w:hAnsi="Arial"/>
                  <w:sz w:val="20"/>
                  <w:szCs w:val="20"/>
                </w:rPr>
                <w:t>Journal of Scientific Research and Reports</w:t>
              </w:r>
            </w:hyperlink>
            <w:r>
              <w:rPr>
                <w:rFonts w:cs="Arial" w:ascii="Arial" w:hAnsi="Arial"/>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Ms_JSRR_137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Genetic diversity and variability analysis for yield and its components in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b w:val="false"/>
                <w:bCs w:val="false"/>
                <w:highlight w:val="yellow"/>
                <w:lang w:val="en-GB"/>
              </w:rPr>
              <w:t>PART  1:</w:t>
            </w:r>
            <w:r>
              <w:rPr>
                <w:rFonts w:cs="Arial" w:ascii="Arial" w:hAnsi="Arial"/>
                <w:b w:val="false"/>
                <w:bCs w:val="false"/>
                <w:lang w:val="en-GB"/>
              </w:rPr>
              <w:t xml:space="preserve"> Comments</w:t>
            </w:r>
          </w:p>
          <w:p>
            <w:pPr>
              <w:pStyle w:val="Normal"/>
              <w:rPr>
                <w:rFonts w:ascii="Arial" w:hAnsi="Arial" w:cs="Arial"/>
                <w:b/>
                <w:b/>
                <w:bCs/>
                <w:sz w:val="20"/>
                <w:szCs w:val="20"/>
                <w:lang w:val="en-GB"/>
              </w:rPr>
            </w:pPr>
            <w:r>
              <w:rPr>
                <w:rFonts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viewer’s comment</w:t>
            </w:r>
          </w:p>
          <w:p>
            <w:pPr>
              <w:pStyle w:val="Normal"/>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contributes significantly to the scientific community by enhancing understanding of genetic diversity and variability in wheat (Triticum aestivum L.), a vital crop for global food security. It highlights heritability and trait interrelationships crucial for developing targeted breeding strategies to increase yield potential amid climate change challenges. The findings support the creation of resilient wheat varieties that can withstand environmental stresses. Furthermore, this work is a valuable resource for plant breeders and agricultural scientists aiming to optimize breeding programs and improve global food production. Overall, it underscores the need for continued research in wheat genetic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ank you for the comprehensiv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Genetic Diversity and Variability Analysis for Yield and Its Components in Wheat (Triticum aestivum L.)" is suitable but could be enhanced for clarity. </w:t>
            </w:r>
            <w:r>
              <w:rPr>
                <w:rFonts w:cs="Arial" w:ascii="Arial" w:hAnsi="Arial"/>
                <w:sz w:val="20"/>
                <w:szCs w:val="20"/>
              </w:rPr>
              <w:t xml:space="preserve">I would suggest, </w:t>
            </w:r>
            <w:r>
              <w:rPr>
                <w:rFonts w:cs="Arial" w:ascii="Arial" w:hAnsi="Arial"/>
                <w:sz w:val="20"/>
                <w:szCs w:val="20"/>
                <w:lang w:val="en-GB"/>
              </w:rPr>
              <w:t>"</w:t>
            </w:r>
            <w:r>
              <w:rPr>
                <w:rFonts w:cs="Arial" w:ascii="Arial" w:hAnsi="Arial"/>
                <w:sz w:val="20"/>
                <w:szCs w:val="20"/>
                <w:highlight w:val="green"/>
                <w:lang w:val="en-GB"/>
              </w:rPr>
              <w:t>Exploring Genetic Diversity and Heritability of Yield Traits in Wheat (Triticum aestivum L.): Implications for Breeding Resilient Varieties Under Climate Change</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rPr>
              <w:t>This title emphasizes the study's relevance to breeding and climate adaptation while still capturing the key elements of the original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u w:val="single"/>
                <w:lang w:val="en-GB"/>
              </w:rPr>
            </w:pPr>
            <w:r>
              <w:rPr>
                <w:rFonts w:cs="Arial" w:ascii="Arial" w:hAnsi="Arial"/>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is generally comprehensive but could be improved by explicitly stating its objectives related to breeding for climate adaptation. </w:t>
            </w:r>
            <w:r>
              <w:rPr>
                <w:rFonts w:cs="Arial" w:ascii="Arial" w:hAnsi="Arial"/>
                <w:sz w:val="20"/>
                <w:szCs w:val="20"/>
                <w:highlight w:val="green"/>
              </w:rPr>
              <w:t>Including specific numerical results, such as heritability and genetic advancement values for key traits, would illustrate the findings more effectively</w:t>
            </w:r>
            <w:r>
              <w:rPr>
                <w:rFonts w:cs="Arial" w:ascii="Arial" w:hAnsi="Arial"/>
                <w:sz w:val="20"/>
                <w:szCs w:val="20"/>
              </w:rPr>
              <w:t>. Additionally, referencing the implications for breeding heat-tolerant varieties would enhance relevance. Finally, reinforcing the practical implications for wheat breeding programs and food security in the conclusion would strengthen the overall impact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e abstract has been modified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bCs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appears to be scientifically correct, utilizing a suitable Augmented Block Design and appropriate statistical methods such as ANOVA to assess genetic variability and heritability in wheat. It effectively discusses significant traits related to breeding for heat tolerance, which is relevant to current climate challenges. However, it could improve by providing clearer definitions for key terms, including detailed numerical results, and expanding on the broader context of environmental fa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e areas of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assessment of the manuscript's references indicates that they should be sufficient and ideally include both foundational and recent studies, particularly within the last 5 to 10 years, to address advances in wheat breeding and climate change impacts. To enhance credibility, the author should consider adding references from journals like "Field Crops Research," "Euphytica," or "Crop Science," along with recent meta-analyses or conference proceedings summarizing current trends. Ensuring a well-rounded and up-to-date reference list will strengthen the manuscript's relevance in agricultur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Noted and relevant references has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manuscript, generally speaking is suitable but it should be evaluated based on clarity, grammar, appropriate terminology, and overall coherence. If the manuscript clearly conveys scientific concepts with correct grammar and a logical flow, it is likely suitable for scholarly communication. However, if any language issues are present, the authors may benefit from proofreading by a native English speaker or using professional editing services prior to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issue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rPr>
              <w:t>Optional/General</w:t>
            </w:r>
            <w:r>
              <w:rPr>
                <w:rFonts w:cs="Arial" w:ascii="Arial" w:hAnsi="Arial"/>
                <w:b w:val="false"/>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 xml:space="preserve">The manuscript offers a solid foundation on genetic diversity and variability in wheat, essential for improving breeding strategies under climate change. </w:t>
            </w:r>
            <w:r>
              <w:rPr>
                <w:rFonts w:cs="Arial" w:ascii="Arial" w:hAnsi="Arial"/>
                <w:sz w:val="20"/>
                <w:szCs w:val="20"/>
                <w:highlight w:val="green"/>
              </w:rPr>
              <w:t>Clear articulation of objectives in the abstract and introduction would enhance reader understanding.</w:t>
            </w:r>
            <w:r>
              <w:rPr>
                <w:rFonts w:cs="Arial" w:ascii="Arial" w:hAnsi="Arial"/>
                <w:sz w:val="20"/>
                <w:szCs w:val="20"/>
              </w:rPr>
              <w:t xml:space="preserve"> Incorporating visual aids like graphs or tables to present key findings can improve clarity and impact. Expanding on the broader implications of the results for wheat breeding programs is recommended. Lastly, </w:t>
            </w:r>
            <w:r>
              <w:rPr>
                <w:rFonts w:cs="Arial" w:ascii="Arial" w:hAnsi="Arial"/>
                <w:sz w:val="20"/>
                <w:szCs w:val="20"/>
                <w:highlight w:val="green"/>
              </w:rPr>
              <w:t>thorough proofreading for language and formatting consistency will enhance professionalism.</w:t>
            </w:r>
            <w:r>
              <w:rPr>
                <w:rFonts w:cs="Arial" w:ascii="Arial" w:hAnsi="Arial"/>
                <w:sz w:val="20"/>
                <w:szCs w:val="20"/>
              </w:rPr>
              <w:t xml:space="preserve"> Overall, with these revisions, the manuscript has the potential to significantly contribute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s have been done as per suggestions. </w:t>
            </w:r>
          </w:p>
        </w:tc>
      </w:tr>
    </w:tbl>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u w:val="single"/>
          <w:lang w:val="en-GB"/>
        </w:rPr>
      </w:pPr>
      <w:r>
        <w:rPr>
          <w:rFonts w:cs="Arial" w:ascii="Arial" w:hAnsi="Arial"/>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6-19T11: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374ef4d-4b11-41e6-9e15-7dd0e893f095</vt:lpwstr>
  </property>
  <property fmtid="{D5CDD505-2E9C-101B-9397-08002B2CF9AE}" pid="3" name="ICV">
    <vt:lpwstr>b9bb137ad92c4fd282eb15ab0b2df47d</vt:lpwstr>
  </property>
  <property fmtid="{D5CDD505-2E9C-101B-9397-08002B2CF9AE}" pid="4" name="__Grammarly_42___1">
    <vt:lpwstr>__Grammarly_42___1</vt:lpwstr>
  </property>
  <property fmtid="{D5CDD505-2E9C-101B-9397-08002B2CF9AE}" pid="5" name="__Grammarly_42____i">
    <vt:lpwstr>__Grammarly_42____i</vt:lpwstr>
  </property>
</Properties>
</file>