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8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nutrition on the population of plant parasitic nematodes, flower quality and yield of gerb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aimed to find out the effect of different concentration of foliar nutrition on soil nematode population, yield and quality of gerbera flow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ne sentence is added in introduction por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 the title scientific name of gerbera is added as pe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ne sentence is added in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need to add some recen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 w:eastAsia="en-US"/>
              </w:rPr>
              <w:t>Few recent references included in introduction and result s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orrect as per suggestion in original manuscript as comment part make correction as per dire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 as pe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3T08:08:00Z</dcterms:modified>
  <cp:revision>126</cp:revision>
  <dc:subject/>
  <dc:title/>
</cp:coreProperties>
</file>