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8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nutrition on the population of plant parasitic nematodes, flower quality and yield of gerb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biotic stress is major hindrance to production this is quite suitable to target then minimization of biotic stres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ne sentence is added in introduction portion.. Effect of foliar nutrition studied for all plant parasitic nematodes recorded in the field soil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 the title scientific name of gerbera is added as per suggestion</w:t>
            </w:r>
          </w:p>
        </w:tc>
      </w:tr>
      <w:tr>
        <w:trPr>
          <w:trHeight w:val="9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population of plant parasitic nematode may be quat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opulation of plant parasitic nematodes  quantified as number  per 250 cm</w:t>
            </w:r>
            <w:r>
              <w:rPr>
                <w:rFonts w:cs="Arial" w:ascii="Arial" w:hAnsi="Arial"/>
                <w:b w:val="false"/>
                <w:vertAlign w:val="superscript"/>
                <w:lang w:val="en-GB" w:eastAsia="en-US"/>
              </w:rPr>
              <w:t>3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soil. One sentence is added in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 comment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recent references are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Few recent reference added in introduction and result  section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comment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uitable for publication after minor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3T08:07:00Z</dcterms:modified>
  <cp:revision>133</cp:revision>
  <dc:subject/>
  <dc:title/>
</cp:coreProperties>
</file>