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7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lant Growth Retardants On Yield And Yield Attributes Of Kharif Blackgram (Vigna Mungo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based on the growth retardants uses different type of growth retardants for growth and yield parameter of black gra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agre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Impact of Plant Growth Retardants on Yield and Agronomic Traits of Kharif Blackgram (Vigna mungo L.)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e the aims of this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 as per suggestion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I agre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one references year miss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suggestion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agree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Correct the references sty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issu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48:00Z</dcterms:created>
  <dc:creator>anonymous</dc:creator>
  <dc:description/>
  <cp:keywords/>
  <dc:language>en-US</dc:language>
  <cp:lastModifiedBy>Editor-11</cp:lastModifiedBy>
  <dcterms:modified xsi:type="dcterms:W3CDTF">2025-06-10T08:39:00Z</dcterms:modified>
  <cp:revision>3</cp:revision>
  <dc:subject/>
  <dc:title/>
</cp:coreProperties>
</file>