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Journal of Scientific Research and Reports</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77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Plant Growth Retardants On Yield And Yield Attributes Of Kharif Blackgram (Vigna Mungo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search paper analyses the use of Plant growth retardants on Black Gram. The research work is novel and useful. There is overall and positive effect pn growth, as Black gram is a rich source of protei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agre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agre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agre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agre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agre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agree.</w:t>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 xml:space="preserve">(If yes, Kindly please write down the ethical issues here in details) </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issue.</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09:41:00Z</dcterms:created>
  <dc:creator>anonymous</dc:creator>
  <dc:description/>
  <cp:keywords/>
  <dc:language>en-US</dc:language>
  <cp:lastModifiedBy>Editor-11</cp:lastModifiedBy>
  <dcterms:modified xsi:type="dcterms:W3CDTF">2025-06-10T08:39:00Z</dcterms:modified>
  <cp:revision>3</cp:revision>
  <dc:subject/>
  <dc:title/>
</cp:coreProperties>
</file>