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conomic analysis of production and marketing of fish in Raipur district of Chhattisgar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will provide valuable insights about the production and fish farming system of the st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will help to understand the cost and returns of fish farming in particular are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ntioned in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Many typing errors are there. Need to incorporate. Citation is verry less. No discussion par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ot sufficient. Add more citation where data is provided from external source. Add the cited reference mentioned in the reference section in main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impro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0T12:47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