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77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economic analysis of production and marketing of fish in Raipur district of Chhattisgar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manuscript provides an in-depth economic assessment of fish production and marketing in Raipur district. By analyzing farm-level data across varying farm sizes and organizational types, it offers critical insights into productivity trends, income disparities, and the role of mixed farming as a livelihood strategy. The study contributes to the understanding of scale economies in aquaculture and underscores the importance of support mechanisms for small-scale farmers. Moreover, the findings can guide policymakers, researchers, and extension workers in designing targeted interventions to enhance the efficiency, equity, and sustainability of fish farming in similar agro-ecological reg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5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5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……i suggested few points that should also be included in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……..please check the comments in the reference section of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as sugges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 have marked corrections in comment section of this manuscript. Please take these comments positivel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10T12:46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