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6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CHNOLOGICAL GAP IN RICE FARMING: A COMPARATIVE STUDY BETWEEN CHHATTISGARH AND MANIP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Cs/>
          <w:sz w:val="20"/>
          <w:szCs w:val="20"/>
          <w:lang w:val="en-GB"/>
        </w:rPr>
      </w:pPr>
      <w:r>
        <w:rPr>
          <w:rFonts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ignificant for the scientific community as it provides valuable insight into the existing technological gap in rice farming between two region of India, two agriculturally significant but diverse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e article is suitable but will be more suitable if, it would be “Comparative Analysis of Technological Gaps in Rice Cultivation Between Chhattisgarh and Manipur.”</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szCs w:val="20"/>
              </w:rPr>
            </w:pPr>
            <w:r>
              <w:rPr>
                <w:rFonts w:cs="Arial" w:ascii="Arial" w:hAnsi="Arial"/>
                <w:bCs/>
                <w:sz w:val="20"/>
                <w:szCs w:val="20"/>
                <w:lang w:val="en-GB"/>
              </w:rPr>
              <w:t>Since the title of the manuscript suggested by the reviewer is found to be more suitable than the previous one, the title of the manuscript has been changed from “</w:t>
            </w:r>
            <w:r>
              <w:rPr>
                <w:rFonts w:cs="Arial" w:ascii="Arial" w:hAnsi="Arial"/>
                <w:b/>
                <w:bCs/>
                <w:sz w:val="20"/>
                <w:szCs w:val="20"/>
              </w:rPr>
              <w:t xml:space="preserve">TECHNOLOGICAL GAP IN RICE FARMING: A COMPARATIVE STUDY BETWEEN CHHATTISGARH AND MANIPUR” </w:t>
            </w:r>
            <w:r>
              <w:rPr>
                <w:rFonts w:cs="Arial" w:ascii="Arial" w:hAnsi="Arial"/>
                <w:sz w:val="20"/>
                <w:szCs w:val="20"/>
              </w:rPr>
              <w:t xml:space="preserve">to </w:t>
            </w:r>
            <w:r>
              <w:rPr>
                <w:rFonts w:cs="Arial" w:ascii="Arial" w:hAnsi="Arial"/>
                <w:b/>
                <w:bCs/>
                <w:sz w:val="20"/>
                <w:szCs w:val="20"/>
                <w:lang w:val="en-GB"/>
              </w:rPr>
              <w:t>“COMPARATIVE ANALYSIS OF TECHNOLOGICAL GAPS IN RICE CULTIVATION BETWEEN CHHATTISGARH AND MANIPU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seems to be less comprehensive and fairly informative so, abstract should be rewrite with the clear overview of the research, better clarity and complet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Some changes had made in the abstract to be more comprehensive and fairly informative as per the suggestion of the review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 the manuscript needs proper revision and citation also miss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manuscript is now properly revised again.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The references are sufficient but didn’t find proper in-text citation so the author must focus on the c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 is also now 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 the language/English quality of the article is suitable for scholarly communication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 for reviewing the manuscript proper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All corrections have been made in the manuscript as per suggestions of different reviewers and all the rectifications are highlighted in the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6T07:04:00Z</dcterms:modified>
  <cp:revision>129</cp:revision>
  <dc:subject/>
  <dc:title/>
</cp:coreProperties>
</file>