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6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CHNOLOGICAL GAP IN RICE FARMING: A COMPARATIVE STUDY BETWEEN CHHATTISGARH AND MANIPU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suitable for the scientific community regarding to the content and the them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comment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review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review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review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review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for reviewing the manuscript </w:t>
            </w:r>
          </w:p>
        </w:tc>
      </w:tr>
      <w:tr>
        <w:trPr>
          <w:trHeight w:val="10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I have rectified the manuscript wherever required as per the suggestions of all the reviewers. The corrected parts are highlighted in the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06T07:06:00Z</dcterms:modified>
  <cp:revision>121</cp:revision>
  <dc:subject/>
  <dc:title/>
</cp:coreProperties>
</file>