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6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Awareness and Constraints in Adoption of Integrated Pest Management Technology by Chickpea Growers in Zone Ib of Rajastha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ways the original research contribute to science and fill the researched gap. This is an original research and well achieved the research purpos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and need some improvement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but not sufficient and need to add some as supportive literatur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very poor and need to impro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sible modifications have been incorporated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, there is no ethical issues in this manuscript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08:16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280a17-4f46-44f4-95cc-d5f2d00ca70d</vt:lpwstr>
  </property>
</Properties>
</file>