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hizobium, Nano Nutrients (NPK), and Organic manures on the growth of pea (Pis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 has shown to be an important manuscript for the scientific community, providing actual data on synergistic benefits derived from </w:t>
            </w:r>
            <w:r>
              <w:rPr>
                <w:rFonts w:cs="Arial" w:ascii="Arial" w:hAnsi="Arial"/>
                <w:i/>
                <w:iCs/>
                <w:sz w:val="20"/>
                <w:szCs w:val="20"/>
                <w:lang w:val="en-GB"/>
              </w:rPr>
              <w:t>Rhizobium</w:t>
            </w:r>
            <w:r>
              <w:rPr>
                <w:rFonts w:cs="Arial" w:ascii="Arial" w:hAnsi="Arial"/>
                <w:sz w:val="20"/>
                <w:szCs w:val="20"/>
                <w:lang w:val="en-GB"/>
              </w:rPr>
              <w:t xml:space="preserve"> inoculation along with nano-nutrients and organic manure for pea (</w:t>
            </w:r>
            <w:r>
              <w:rPr>
                <w:rFonts w:cs="Arial" w:ascii="Arial" w:hAnsi="Arial"/>
                <w:i/>
                <w:iCs/>
                <w:sz w:val="20"/>
                <w:szCs w:val="20"/>
                <w:lang w:val="en-GB"/>
              </w:rPr>
              <w:t>Pisum sativum</w:t>
            </w:r>
            <w:r>
              <w:rPr>
                <w:rFonts w:cs="Arial" w:ascii="Arial" w:hAnsi="Arial"/>
                <w:sz w:val="20"/>
                <w:szCs w:val="20"/>
                <w:lang w:val="en-GB"/>
              </w:rPr>
              <w:t xml:space="preserve"> L.) productivity enhancement under subtropical conditions. The validation of the efficacy of nano-nutrients along with biofertilizers contributes to precision agriculture and may open up further resource optimization in legume cultivation. These findings give more support to climate-smart farming practices by demonstrating that integrated nutrient management increases crop resilience and productivity in the new agro-ecosystems of the future with regard to global food security and sustainability objectiv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No changes have been made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No changes have been made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 fact: "In conventional pea cultivation systems, synthetic fertilizers are commonly used; however, there is interesting unexploited scope regarding sustainable biofertilizers-nano-nutrients integration in these sub-tropical regions." Thus, introducing proof to the innovation and practical relevance of the study upfro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No changes have been made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andomized block design (RBD) is appropriate for field studies to minimize spatial variability.</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Methodological clarifications on nano-NPK details needed</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xml:space="preserve">Statistical transparency (p-values, tests) details is required for scientific validation of the result </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Days after sowing (DAS) - repeatedly used in the body of the text. Once appreviated, no need to expand ag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have corrected the manuscript as per your suggestion, statistical interactions were taken at P ≤ 0.05. The abbreviated form of days after sowing (DAS) has been used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nsufficient references, need to incorporate relevant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your comment regarding the references in the manuscript. We acknowledge your concern and have carefully reviewed the literature cited. In response, we have updated the manuscript by incorporating several recent and relevant studies to ensure a more comprehensive and current representation of the field.</w:t>
            </w:r>
            <w:r>
              <w:rPr>
                <w:rFonts w:cs="Arial" w:ascii="Arial" w:hAnsi="Arial"/>
                <w:b w:val="false"/>
                <w:lang w:val="en-GB"/>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 improvement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your observation regarding the language quality of the manuscript. In response, we have thoroughly revised the manuscript to improve grammar, sentence structure, and overall clarit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graphical exhibition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and constructive feedback on our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inquiry regarding potential ethical issues in the manuscript. We confirm that this study poses no ethical concerns. No human or animal subjects were involved, and no data were collected that would require ethical approva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7:53: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d493c48-5513-4ee3-ad66-ba01fa200733</vt:lpwstr>
  </property>
</Properties>
</file>