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5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-Based Disease Indexing of Soybean Genotypes Against Yellow Mosaic Vir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oybean (</w:t>
            </w:r>
            <w:r>
              <w:rPr>
                <w:rFonts w:cs="Arial" w:ascii="Arial" w:hAnsi="Arial"/>
                <w:i/>
                <w:sz w:val="20"/>
                <w:szCs w:val="20"/>
              </w:rPr>
              <w:t>Glycine max</w:t>
            </w:r>
            <w:r>
              <w:rPr>
                <w:rFonts w:cs="Arial" w:ascii="Arial" w:hAnsi="Arial"/>
                <w:sz w:val="20"/>
                <w:szCs w:val="20"/>
              </w:rPr>
              <w:t xml:space="preserve"> L. Merill), has become a globally important crop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 Among the tested genotypes few were </w:t>
            </w:r>
            <w:r>
              <w:rPr>
                <w:rFonts w:cs="Arial" w:ascii="Arial" w:hAnsi="Arial"/>
                <w:sz w:val="20"/>
                <w:szCs w:val="20"/>
              </w:rPr>
              <w:t>identified for exhibiting high levels of resistance, namely JS 20-98, Raj Soya 18, PS1693, and PS1696. In coming days these genotypes may be used in development of YMV-resistant cultivars and improved crop resilience against viral threa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 for your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 for your compli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 for your compli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 for your compli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yellow"/>
                <w:lang w:val="en-GB" w:eastAsia="en-US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 w:eastAsia="en-US"/>
              </w:rPr>
              <w:t>Thanks for your compli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val="en-GB"/>
              </w:rPr>
              <w:t>Thanks for your compliments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1324449"/>
      <w:bookmarkEnd w:id="5"/>
      <w:bookmarkEnd w:id="1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7T07:59:00Z</dcterms:modified>
  <cp:revision>120</cp:revision>
  <dc:subject/>
  <dc:title/>
</cp:coreProperties>
</file>