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Scientific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5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eld-Based Disease Indexing of Soybean Genotypes Against Yellow Mosaic Vir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ritten very well and good findings as YMV is major problem of legum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 for your compli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 for your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 for your com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 for your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need to change in APA style as per journal guidelin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your comments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7T07:59:00Z</dcterms:modified>
  <cp:revision>119</cp:revision>
  <dc:subject/>
  <dc:title/>
</cp:coreProperties>
</file>