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PHYSICAL PROPERTIES OF COTTON SEED FOR DESIGNING OF METERING MECHANISM OF PNEUMATIC PLA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9245"/>
        <w:gridCol w:w="62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ortant physical and engineering properties are given in this manuscrip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is useful for the research scholar’s community and the scientists of the relevant field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given scientific formulas which are useful for the designing of post-harvest equipment also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aper shares useful information that can help in designing post-harvest machines and planters. It should be useful for students and researchers in agriculture engineering</w:t>
            </w:r>
          </w:p>
        </w:tc>
      </w:tr>
      <w:tr>
        <w:trPr>
          <w:trHeight w:val="10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of the manuscript need to correct and rewrite as mentioned comment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updated the title to better matche the content of the paper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comprehensive but must need to incorporate the commented paragraph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IN" w:eastAsia="en-IN"/>
              </w:rPr>
              <w:t>The abstract now clearly explained the goals methods and main results.</w:t>
            </w:r>
          </w:p>
        </w:tc>
      </w:tr>
      <w:tr>
        <w:trPr>
          <w:trHeight w:val="10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rtially, it should be more attractive and requires to improve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reviewed the man script and made the text clear the technical terms and details were corrected where needed</w:t>
            </w:r>
          </w:p>
        </w:tc>
      </w:tr>
      <w:tr>
        <w:trPr>
          <w:trHeight w:val="54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insufficient and need to corrections as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given were not in appropriate formats, require to rewrite the author names as I commen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 cause.. huge number of work has been done in same fiel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ferences were checked and fixed to follow the journal style we also added some recent papers to support our work</w:t>
            </w:r>
          </w:p>
        </w:tc>
      </w:tr>
      <w:tr>
        <w:trPr>
          <w:trHeight w:val="10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Language quality of the article is easy and suitable for scholarly commun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grammar and Formatting mistakes were corrected</w:t>
            </w:r>
          </w:p>
        </w:tc>
      </w:tr>
      <w:tr>
        <w:trPr>
          <w:trHeight w:val="117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justify the given conclus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written in proper manner, so section need to rewrite as I commented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to merge all the given graphs and incorporate the single merged graph in manuscript that will be more effectiv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atleast one original diagram/photo/images of conceptual design of metering unit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was rewritten to better summarize the results graph where minor grammar and formatting mistakes were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concerns related to this man script the study was carried out honestly and followed all proper research procedur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07T06:18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