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5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PHYSICAL PROPERTIES OF COTTON SEED FOR DESIGNING OF METERING MECHANISM OF PNEUMATIC PLAN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detailing about  engineering prosperities of  Bt cotton seeds (variety: Rudra-666) to judge its suitability for mechanical sowing through planter. These properties help to design metering systems in precision planting. Methodology is properly followed to conclude the objectiv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itle is well suit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to the point cited the gist of the topic and its result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cientifically correc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not sufficient and they are not as per the standard styling of the journal. At least 15-20 reference smust be add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8528"/>
        <w:gridCol w:w="5350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4T12:27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