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4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in Migraine Therapy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describes the various therapies used in the management of migrain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presents new efficacious migraine therapies with minor side effects. The manuscript further emphasized the importance of personalised therapy based on patient’s migraine patter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3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detail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. It is recommended to use more recent literatures, if avail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there is no study regarding this topic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is comprehensive and detailed. Few corrections are needed to improve it qualit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sur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6T09:59:00Z</dcterms:modified>
  <cp:revision>121</cp:revision>
  <dc:subject/>
  <dc:title/>
</cp:coreProperties>
</file>