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vances in Migraine Therapy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but need updated as gui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uided with red fo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ome amendment guided with red color fo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increase reference and develop it as gu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amendment guided with red color fo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6T10:00:00Z</dcterms:modified>
  <cp:revision>121</cp:revision>
  <dc:subject/>
  <dc:title/>
</cp:coreProperties>
</file>