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4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Constraints in the Adoption of Improved Dairy Practices among Cooperative and Non-Cooperative Farmers under URMUL in Bikaner district of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a basic concept of dairy development focussing on the constraint of dairy production in different ang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comment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need to add conclusion of the main find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he conclusion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is manuscript is well written and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12:0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6849f0-0f20-45a8-9fa9-f884fa9a88f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