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3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 of farmers towards Custom Hiring Centers in Madhya Pradesh and Telangana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important give insight into studying attitude in a scientific approach. It is also baseline for another related topic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re-write the full words of CHC in this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Wrote fullform of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HC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tter if the author uses more recent references. Please update those outdated references such as 2005, 2012, 2014 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correct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I am satisfied with the topic. The paper is original but lacks consistency in text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06:43:00Z</dcterms:modified>
  <cp:revision>149</cp:revision>
  <dc:subject/>
  <dc:title/>
</cp:coreProperties>
</file>