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3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and Path Coefficient Studies in Garlic (Allium sa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he study showed association between various garlic phenological, morphological, yield-contributing, and quality traits using correlation and path coefficient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study also showed correlation analysis that revealed positive interrelationships between bulb yield and plant height, number of leaves per plant, bulb polar diameter and bulb weigh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Worked on 20 promising lines of garl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tion and Path Coefficient Studies on bulb yield contributing traits in Garlic (Allium sativum L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lb yield contributing traits should be mentioned since the correlation was centered on 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the suggestions on key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recent citations of the Analytical methods in Materials and Methods instead of citing the original Authority dates.. Many of the references are too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unge  references that are more than 10 years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sources of Information were not cited. There may be need for a little write up on garlic  total soluble soli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6-10T13:1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