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737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airy Enterprise: Source of livelihood security in Tal region of Bihar</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It is basic research underlining the importance of dairy farming for livelihood security of small and marginal farmers. The researchers separately estimate returns from cow milk and buffalo milk. The region where the study has been carried out is prone to water logging, which further emphasises the important role of dairy farming for the smaller farmer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gree</w:t>
            </w:r>
          </w:p>
        </w:tc>
      </w:tr>
      <w:tr>
        <w:trPr>
          <w:trHeight w:val="99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title may be revised to “Cost and returns from dairy farming in Tal region of Bihar: A livelihood security perspect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suggested title is good and suits the manuscript but the present title is also justifying the manuscript. Hence the title need not to be modifi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The abstract needs to be revised. It may begin with “Primary data collected from 90 dairy farmers in Tal region of Bihar were used to </w:t>
            </w:r>
            <w:r>
              <w:rPr>
                <w:rFonts w:cs="Arial" w:ascii="Arial" w:hAnsi="Arial"/>
                <w:b/>
                <w:sz w:val="20"/>
                <w:szCs w:val="20"/>
              </w:rPr>
              <w:t>investigate the profitability and reasons for practicing dairy farming as an alternate source of livelihood sustainability…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necessary modifications had been incorpora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Scientifically, it is correct. However, there’s room for improving the introduc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introduction has been modified as per the suggestion.</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No, there are plenty of studies on the economics of milk production and dairy as a vital source of livelihood security for small and marginal farmer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recent studies have been incorporated as per the suggestion.</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It can be improved.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has bees been modified as per the suggestion</w:t>
            </w:r>
          </w:p>
        </w:tc>
      </w:tr>
      <w:tr>
        <w:trPr>
          <w:trHeight w:val="73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It is a good first draft. Can be improved and re-worked to make it more synthesised and appropriate for publication.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manuscript has been modified as sugges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No.</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7T10:04:00Z</dcterms:created>
  <dc:creator>anonymous</dc:creator>
  <dc:description/>
  <cp:keywords/>
  <dc:language>en-US</dc:language>
  <cp:lastModifiedBy>Editor-11</cp:lastModifiedBy>
  <dcterms:modified xsi:type="dcterms:W3CDTF">2025-05-31T07:29:00Z</dcterms:modified>
  <cp:revision>19</cp:revision>
  <dc:subject/>
  <dc:title/>
</cp:coreProperties>
</file>