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2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awareness of pig farming regulations among entrepreneurs in Kera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06T11:43:00Z</dcterms:modified>
  <cp:revision>118</cp:revision>
  <dc:subject/>
  <dc:title/>
</cp:coreProperties>
</file>