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71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actors influencing the role performance of Board of Directors of selected Farmer Producer Organisations (FPOs) in Telangana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topic for the study is quite relevant especially for a country like India where agriculture plays a major role in socio-economic development of the country.</w:t>
            </w:r>
          </w:p>
          <w:p>
            <w:pPr>
              <w:pStyle w:val="ListParagraph"/>
              <w:ind w:left="0" w:hanging="0"/>
              <w:rPr>
                <w:rFonts w:ascii="Arial" w:hAnsi="Arial" w:cs="Arial"/>
                <w:b/>
                <w:b/>
                <w:bCs/>
                <w:sz w:val="20"/>
                <w:szCs w:val="20"/>
                <w:lang w:val="en-GB"/>
              </w:rPr>
            </w:pPr>
            <w:r>
              <w:rPr>
                <w:rFonts w:cs="Arial" w:ascii="Arial" w:hAnsi="Arial"/>
                <w:b/>
                <w:bCs/>
                <w:sz w:val="20"/>
                <w:szCs w:val="20"/>
                <w:lang w:val="en-GB"/>
              </w:rPr>
              <w:t>The study highlights the role of Board of Directors in managing organisations and further highlights the contribution and participation of gender in management of organisations</w:t>
            </w:r>
          </w:p>
          <w:p>
            <w:pPr>
              <w:pStyle w:val="ListParagraph"/>
              <w:ind w:left="0" w:hanging="0"/>
              <w:rPr>
                <w:rFonts w:ascii="Arial" w:hAnsi="Arial" w:cs="Arial"/>
                <w:b/>
                <w:b/>
                <w:bCs/>
                <w:sz w:val="20"/>
                <w:szCs w:val="20"/>
                <w:lang w:val="en-GB"/>
              </w:rPr>
            </w:pPr>
            <w:r>
              <w:rPr>
                <w:rFonts w:cs="Arial" w:ascii="Arial" w:hAnsi="Arial"/>
                <w:b/>
                <w:bCs/>
                <w:sz w:val="20"/>
                <w:szCs w:val="20"/>
                <w:lang w:val="en-GB"/>
              </w:rPr>
              <w:t>The study was able to identify critical factors that affect effective performance of BoDs of FPO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s FPOs were taking key role in Indian agriculture. The manuscript highlighted the factors influencing BoDs role performance in FPO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article is suitable and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is suitable for the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of the article is comprehensive as it covers all the essential ingredients of the article, i.e objective, significance, methodology, research design, sample sources and data collection methods, findings and recommenda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r>
              <w:rPr>
                <w:rFonts w:cs="Arial" w:ascii="Arial" w:hAnsi="Arial"/>
                <w:b w:val="false"/>
                <w:bCs w:val="false"/>
                <w:lang w:val="en-GB"/>
              </w:rPr>
              <w:t>The abstract of the article is comprehensive as it covers all the essential ingredients of the article, i.e objective, significance, methodology, research design, sample sources and data collection methods, findings and recommenda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as the approach adopted resulted in a conclusive findings which align with the study objec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nuscript was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recent but not adequate. The writer should review and incorporate more recent writings on the topic. At least getting 20 citations may be enoug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topic was new and many studies were not present on this topic. Hence could not find much articles pertaining to this area of research</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appropriate and the meanings are clear and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was scientifically written and can be understood by the scientific communit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write cited 11 references in the references column, however, only 3 in-text citations were done. The writer should review and incorporate the citations where they are required, otherwise the write should delete those references not cited in the text. Also the writer should relate the analysis and findings to previous writings and their findings in the related topic. This makes the work more academic and relevant and the findings vali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related the citations quoted in references to my finding in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 ethical issues identified</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ethical issues identified</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6:11:00Z</dcterms:created>
  <dc:creator>anonymous</dc:creator>
  <dc:description/>
  <cp:keywords/>
  <dc:language>en-US</dc:language>
  <cp:lastModifiedBy>SDI 1137</cp:lastModifiedBy>
  <dcterms:modified xsi:type="dcterms:W3CDTF">2025-05-28T11:10:00Z</dcterms:modified>
  <cp:revision>9</cp:revision>
  <dc:subject/>
  <dc:title/>
</cp:coreProperties>
</file>