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1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edible coatings on physiology of tomato fruits during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atural methods for the storage of fru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y the use of edible coating increase the  shelf life so over grower can get good market value. It is necessary to do research  crop like tomato losses 25-30% post-harvest in india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need to be revised completely.</w:t>
            </w:r>
          </w:p>
          <w:p>
            <w:pPr>
              <w:pStyle w:val="HTMLPreformatted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Fonts w:cs="Arial" w:ascii="Arial" w:hAnsi="Arial"/>
                <w:color w:val="1F1F1F"/>
                <w:lang w:val="en"/>
              </w:rPr>
              <w:t>CRD: To be written in full for the first ti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ne 4: It is to be r</w:t>
            </w:r>
            <w:r>
              <w:rPr>
                <w:rFonts w:cs="Arial" w:ascii="Arial" w:hAnsi="Arial"/>
                <w:sz w:val="20"/>
                <w:szCs w:val="20"/>
              </w:rPr>
              <w:t>evised. It is better to write Aloe vera gel (10, 20, 30%), Bee wax (3,6,9%),…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some ex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hould be revised and checked for English qua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can fit the journal but there are some minor revisions. The comparison with previous work is very limited, please include more references and possible even a table including a comparison with previous work. Besides, the conclusion needs to be fully revi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ble 1 is not necessary. Table 2 to 10 to be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Corresponding author should be made all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09:59:00Z</dcterms:modified>
  <cp:revision>128</cp:revision>
  <dc:subject/>
  <dc:title/>
</cp:coreProperties>
</file>