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1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c and Inorganic fertilizers effects on the growth performance of Pea (Pisum sa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riment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o comprehend the administration of both organic and inorganic fertilisers on pea plant growth, these kinds of articles are required. For sustainable agriculture, it provides evidence-based study to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could be add like Kamçı Tekin, Gizem &amp; Bicer, Tuba. (2023). Plant Growth Parameters in Pea under Different Plant Densities. 7. 54-61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03:00Z</dcterms:created>
  <dc:creator>anonymous</dc:creator>
  <dc:description/>
  <cp:keywords/>
  <dc:language>en-US</dc:language>
  <cp:lastModifiedBy>SDI PC New 16</cp:lastModifiedBy>
  <dcterms:modified xsi:type="dcterms:W3CDTF">2025-06-02T11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