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and Inorganic fertilizers effects on the growth performance of Pea (Pis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is very good but it can be modified with its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ery limited statistical analysis is there. Some tables can be presented as tabular for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some recent citation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and Sentence formation is not good, it might be modified. Few correction were encountered which are being provided in the track change op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2T11:2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