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1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ructure and Composition of Vegetation along an altitudinal gradient in Outer Seraj Region of Kullu District of Himachal Prades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document reflects a detailed description of the different structures at various altitudinal levels, all validated through a systematic process, with indicators for the characterization of each of the elements f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Yes, the abstract of the article is comprehens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The document needs to improve some details before being publish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references are sufficient and rec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language/English is quality of the article suitable for scholarly commun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6T07:12:00Z</dcterms:modified>
  <cp:revision>117</cp:revision>
  <dc:subject/>
  <dc:title/>
</cp:coreProperties>
</file>