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Fonts w:eastAsia="MS Mincho;ＭＳ 明朝" w:cs="Arial" w:ascii="Arial" w:hAnsi="Arial"/>
                  <w:sz w:val="20"/>
                  <w:szCs w:val="20"/>
                </w:rPr>
                <w:t>Journal of Scientific Research and Reports</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rPr>
              <w:t>JSRR</w:t>
            </w:r>
            <w:r>
              <w:rPr>
                <w:rFonts w:cs="Arial" w:ascii="Arial" w:hAnsi="Arial"/>
                <w:b/>
                <w:bCs/>
                <w:sz w:val="20"/>
                <w:szCs w:val="20"/>
                <w:lang w:val="en-GB"/>
              </w:rPr>
              <w:t>_137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tGPT and the Future of Human-AI Collaboration: Ethical Consider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GB"/>
              </w:rPr>
              <w:t xml:space="preserve">I think this is a very important manuscript, when we are discussing about chatbots, </w:t>
            </w:r>
            <w:r>
              <w:rPr>
                <w:rFonts w:cs="Arial" w:ascii="Arial" w:hAnsi="Arial"/>
                <w:b/>
                <w:bCs/>
                <w:sz w:val="20"/>
                <w:szCs w:val="20"/>
                <w:lang w:val="en-IN"/>
              </w:rPr>
              <w:t>The results add to the current discussion on AI ethics and governance and offer insightful information to industry executives, academics, and legislators. Additionally, the focus on culturally aware AI ethics emphasizes the necessity of localized frameworks that may direct the ethical adoption of AI in a variety of socioeconomic contexts, particularly ChatGPT in a developing country like Ghana. The study addresses a significant vacuum in the current literature by concentrating on the awareness, attitudes, and obstacles encountered by professionals, which are frequently negle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insightful suggestion. In response, we have revised the manuscript to include a dedicated paragraph highlighting the importance of the study to the scientific community. The newly added section emphasizes the relevance of the findings in the context of AI ethics, localized frameworks, and the practical implications for developing countries such as Ghan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 but more specific on desirable place or location means- then I suggest “Ethical Implications of ChatGPT in Ghana: Navigating Human-AI Collabor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thank the reviewer for affirming the suitability of the title and for suggesting a more specific alternative that better reflects the geographic focus of the study. We have adopted the revised title:</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Ethical Implications of ChatGPT in Ghana: Navigating Human-AI Collaboration”, which we believe more clearly communicates the scope and context of the research. The title has been updated accordingly in the revised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No need to Addition or dele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appreciate the reviewer’s assessment of the abstract. We are pleased to note that the abstract is considered comprehensive and requires no additions or deletions. We have, however, carefully reviewed the section once more to ensure clarity and alignment with the content and findings of the manuscript.</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The paper offers a well-organized analysis based on qualitative research techniques and is scientifically accurate.  The results are backed up by pertinent literature, and the theme analysis is performed correctl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evaluation of our manuscript. We appreciate the acknowledgment that the paper is scientifically accurate, well-organized, and grounded in qualitative research methodology. We also value the recognition that the thematic analysis is appropriately conducted and supported by relevant literatur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ere are enough references, including current research that is pertinent to the subject.  However, adding more local sources or case studies that particularly address AI ethics in Ghana or comparable contexts might improve the work.  This would offer a more thorough grasp of the particular difficulties encountered in the are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ewed recent literature to enhance the contextual depth of the manuscrip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rPr>
              <w:t>The writing is clear, concise, good and well-organized, making it accessible to a broad academic audie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nonetheless conducted a final proofreading to ensure consistency in tone and scholarly presentation throughout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ress AI ethics in Ghana – need to add some more survey in literature surve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sed literature review now provides a more comprehensive foundation for understanding the local dimensions of AI ethic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11:00Z</dcterms:created>
  <dc:creator>anonymous</dc:creator>
  <dc:description/>
  <cp:keywords/>
  <dc:language>en-US</dc:language>
  <cp:lastModifiedBy>Editor-90</cp:lastModifiedBy>
  <dcterms:modified xsi:type="dcterms:W3CDTF">2025-05-24T10:59:00Z</dcterms:modified>
  <cp:revision>15</cp:revision>
  <dc:subject/>
  <dc:title/>
</cp:coreProperties>
</file>