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9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matological Alterations among Sickle Cell Disease Patients in Steady State and Their Clinical Im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Comments to Author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Assess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manuscript presents a well-conceived, cross-sectional case-control study examining hematological parameters in sickle cell disease (SCD) patients during the steady state compared to healthy controls. The topic is clinically relevant, particularly in sub-Saharan Africa, and contributes important data to understanding the chronic hematologic profile in SCD. The study is well-structured, clearly written, and supported by appropriate statistical analysis.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gth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ocus on steady-state hematological alterations, which are often under-studi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bust sample size (n=167) with clearly defined inclusion/exclusion criter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ll-organized sections with logical flo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Use of appropriate hematological tools and statistical metho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cussion grounded in established literature and supported with references.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 Comments for Revi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larify Definition of 'Steady State': Emphasize that no crisis, transfusion, or infection occurred in the 4 weeks prior to sample colle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ddress Cross-Sectional Limitation Early: Strengthen the note that causality cannot be inferr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tistical Analysis Clarification: State if normality of data was assessed before using t-tes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Gender Differences – Expand Interpretation: Provide potential biological explanation or supporting literature for the eosinophil differ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ata Presentation Enhancements: Add reference ranges in Table 1, and clarify correction for multiple comparisons in Table 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ata Availability Statement Missing: Include a statement on how to access the data.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Sugges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rammar/Language: Minor spelling corrections like 'Neutrophylls' → 'Neutrophils' and 'Hamatalogical' → 'Hematological'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sistency: Standardize units formatting (e.g., use ×10⁹/L throughout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Abstract Edits: Add numerical values to contextualize finding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ferences: Ensure URLs are accessible and citation format is consiste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5-26T09:54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49f4a98-7d7a-49d9-98cc-393d1d1de71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