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atological Alterations among Sickle Cell Disease Patients in Steady State and Their Clinical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 xml:space="preserve">It is evident and well known that patients with sickle cell disease have chronic anemia, often high white blood cell counts and thrombocytosis. </w:t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/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ir Clinical Implications of hematological abnormalities are not studied in this manuscri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authors could remove (clinical implications) from the title or even better study the correlations between these parameters and the risk of complications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conclusions of the abstract are not related to the results. Thrombotic and inflammatory risks are not studied in the manuscrip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n terms of form, there are too many subdivisions into subchapters. The tables should be improv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scientific data are correc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references are recent and sufficien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character" w:styleId="Hwtze">
    <w:name w:val="hwtz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7:00:00Z</dcterms:created>
  <dc:creator>anonymous</dc:creator>
  <dc:description/>
  <cp:keywords/>
  <dc:language>en-US</dc:language>
  <cp:lastModifiedBy>Editor-17</cp:lastModifiedBy>
  <dcterms:modified xsi:type="dcterms:W3CDTF">2025-05-26T09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a3db04-9cf5-4d2f-ad1e-0b337332d2d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