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8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tensive Education Intervention on mother’s Knowledge on Infant and Young Child Feeding, Child care and Hygien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9231"/>
        <w:gridCol w:w="619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96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describes the issues faced by the post-natal mothers living at slum areas. And the interventions were tailored to address these issues among mothers to prevent infant morbidity and mortalit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All the correction have been done</w:t>
            </w:r>
          </w:p>
        </w:tc>
      </w:tr>
      <w:tr>
        <w:trPr>
          <w:trHeight w:val="96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appropriat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All the correction have been done</w:t>
            </w:r>
          </w:p>
        </w:tc>
      </w:tr>
      <w:tr>
        <w:trPr>
          <w:trHeight w:val="96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’s appropriat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All the correction have been done</w:t>
            </w:r>
          </w:p>
        </w:tc>
      </w:tr>
      <w:tr>
        <w:trPr>
          <w:trHeight w:val="96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Few corrections are suggested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All the correction have been done</w:t>
            </w:r>
          </w:p>
        </w:tc>
      </w:tr>
      <w:tr>
        <w:trPr>
          <w:trHeight w:val="70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NOT in Journal style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ferences have been corrected according to journal style. </w:t>
            </w:r>
          </w:p>
        </w:tc>
      </w:tr>
      <w:tr>
        <w:trPr>
          <w:trHeight w:val="386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rrections have been done. </w:t>
            </w:r>
          </w:p>
        </w:tc>
      </w:tr>
      <w:tr>
        <w:trPr>
          <w:trHeight w:val="11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troduction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dd national and global level percentage of infants suffering from poor nutrition and sanitation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need for the study must be highlighted.  Add relevant literature review on these interventions to support your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thodology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at are the inclusion and exclusion criteria to select the sample for your study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How the sample size is estimated?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y there was no control group?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hich research design was used for the study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fter how many days the post test conducted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ool: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 details about demographic data tool of the participants</w:t>
            </w:r>
          </w:p>
          <w:p>
            <w:pPr>
              <w:pStyle w:val="NormalWeb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Give details about this tool, no of questions, grading of scores, validity and reliability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hat were the limitations of the stud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IN"/>
              </w:rPr>
              <w:t>References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llow the journal style for writing the references (All references must be re structured)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trodu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ational and global percentage of poor nutrition and sanitation has been added in the Introduction part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need of the study has been added. Relevant literature review on these interventions has been added to support my study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ethodology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nclusion and exclusion criteria have been add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mple size estimation calculation has been adde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Being a single researcher it was difficult for me to manage two groups simultaneously, since there were extensive counselling sessions every da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search design has been mentioned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Post test was conducted after 15 days of the intervention. This has been mentioned in methodology.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ol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etails about demographic profile and tool, number of questions, grading of score have been mentioned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imitations of the study have been mentione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ferences have been structured according to journal guidelines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8528"/>
        <w:gridCol w:w="5441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Ethical clearance acceptance have been mentioned.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08:27:00Z</dcterms:created>
  <dc:creator>anonymous</dc:creator>
  <dc:description/>
  <cp:keywords/>
  <dc:language>en-US</dc:language>
  <cp:lastModifiedBy>SDI CPU 1070</cp:lastModifiedBy>
  <dcterms:modified xsi:type="dcterms:W3CDTF">2025-05-30T10:03:00Z</dcterms:modified>
  <cp:revision>5</cp:revision>
  <dc:subject/>
  <dc:title/>
</cp:coreProperties>
</file>