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s of coconut frond biochar and liming materials on physical properties of laterite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helped to determine the effects of coconut frond biochar and liming materials on soild physical properties, in order to improve crop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12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2330cb-8950-47a5-bc98-ae595c31ac9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