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67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Short-term Lifestyle Intervention on Biophysical Mark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2" w:name="_Hlk170903434"/>
      <w:bookmarkStart w:id="3" w:name="_Hlk170903434"/>
      <w:bookmarkEnd w:id="3"/>
    </w:p>
    <w:p>
      <w:pPr>
        <w:pStyle w:val="Normal"/>
        <w:rPr>
          <w:rFonts w:ascii="Arial" w:hAnsi="Arial" w:eastAsia="MS Mincho;ＭＳ 明朝" w:cs="Arial"/>
          <w:bCs/>
          <w:sz w:val="20"/>
          <w:szCs w:val="20"/>
          <w:lang w:val="en-GB"/>
        </w:rPr>
      </w:pPr>
      <w:r>
        <w:rPr>
          <w:rFonts w:eastAsia="MS Mincho;ＭＳ 明朝"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PART  1: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addresses a significant public health concern, especially given the increasing burden of non-communicable diseases linked to obesity. The community-based approach and inclusion of both genders make the findings applicable and potentially valuable for localized health interventions in similar socio-economic settings. This research provides evidence supporting structured, short-term interventions as effective health strategies, particularly in Agrawal communiti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title is suitab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The abstract provides an adequate summary, including objectives, methods, results, and conclusion. </w:t>
            </w:r>
            <w:r>
              <w:rPr>
                <w:rFonts w:cs="Arial" w:ascii="Arial" w:hAnsi="Arial"/>
                <w:sz w:val="20"/>
                <w:szCs w:val="20"/>
              </w:rPr>
              <w:t xml:space="preserve">However, the "Objectives" line is incomplete and grammatically incorrect. 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Clarify the phrase: "…on body fat mass, age, and BMR, centered in the community.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objective is corrected grammatically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Yes. However limitations should be discussed (e.g., no control group, reliance on self-reported data, possible seasonal effects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Limitations of the study are also add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e language is mostly suitable but requires minor grammatical editing throughout for clar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tical editing was done to some extent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Optional/General Comments: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Avoid the word “we” in the main text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Add a paragraph on limitations and future direction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word “we” remov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paragraph on limitations and future directions is add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Ethical committee approval was obtained before the data collection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27T09:47:00Z</dcterms:modified>
  <cp:revision>122</cp:revision>
  <dc:subject/>
  <dc:title/>
</cp:coreProperties>
</file>