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6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Moisture Content on Frictional Properties of Food Gra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isture content of food grains effects the frictional properties and it is well known fact. The data or research may be helpful to design a few farm machines and handl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mprovement is required as per the commen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t may shorten (make it shor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bstract has been modified based on the suggestion.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Needs corrections or modifications as per the comments on the manuscrip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with red col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ot reall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 few recent references are required  to be added in review as well as references for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to the manuscript. 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bstract, results and discussion has to be rewritten as per the comments made on the manuscript with red col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he review work and references needs to be improved by adding more than 8 -10 references of recent in natu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he article needs major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n’t have any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8T12:2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9d3522-18c4-4025-b83f-515a48a9410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