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5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coal's New Avatar: Biochar for Healthier Soils and a Greener Plan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very useful and has future uses, but the title needs more clarity, and the abstract also needs mo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title is somewhat acceptable, but it needs more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requires numerical results, not theoretical on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is the percentage of carbon produced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is the percentage of carbon reduc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is the most important component of carbon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rrect and the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ources are many and currently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06:00Z</dcterms:created>
  <dc:creator>anonymous</dc:creator>
  <dc:description/>
  <cp:keywords/>
  <dc:language>en-US</dc:language>
  <cp:lastModifiedBy>SDI 1137</cp:lastModifiedBy>
  <dcterms:modified xsi:type="dcterms:W3CDTF">2025-05-22T09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b36fe6-94e5-4681-9bd0-e737451d1ab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