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581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57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coal's New Avatar: Biochar for Healthier Soils and a Greener Plane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6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abstract succinctly summarizes the key points, including the production, properties, applications, and challenges of bioch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You refer to foundational and current literature (e.g., Lehmann, Woolf, Glaser, Van Zwieten), establishing credibi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historical context (Terra Preta) adds depth, and the problems addressed by biochar are clearly outlin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sections progress naturally from biochar production to applications in agricult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pyrolysis process and its categories are well-explained, including temperature ranges and resulting produc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inclusion of a table on biochar properties and mention of SEM images (even if not yet inserted) indicates good use of visu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You’ve addressed multiple dimensions—carbon sequestration, GHG mitigation, technology, socio-economics, and research needs—making it highly inform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. Titl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title is catchy but slightly journalistic. Consider balancing creativity with clarity, e.g.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“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Biochar’s New Role: A Sustainable Amendment for Soil Health and Climate Resilience”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“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Modern Applications of Biochar: Revitalizing Soil and Sequestering Carbon”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. Abstract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Add a mention of biochar’s role in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waste valoriza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(e.g., turning biomass waste into a resource), which is briefly discussed later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You may also briefly mention the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variability of biochar effect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based on soil/crop type and biochar production condition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. Redundancy in Section 3.1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You repeat this sentence: “Biochar application has been shown to improve various soil physical, chemical, and biological properties…”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ugges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 Combine and rephrase to avoid repetition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. Citations Consistenc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Some in-text citations use square brackets (e.g., [25]), while others use author-date style (e.g., Lehmann et al., 2011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tandardize citation styl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—most review articles use APA or Harvard author-date style consistently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. Depth on Environmental and Economic Challenge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In the discussion of challenges, consider briefly addressing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otential for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ontaminant introduc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(e.g., PAHs, heavy metals)., The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nergy footprin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 of large-scale pyrolysis systems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olicy barrier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or absence of economic incentives for farmer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. Future Research Direc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urrently only briefly mentioned. Expand this to include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Need for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region-specific field trial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, Exploration of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biochar-compost blend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Life cycle assessment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(LCA) for sustainable production, Biochar's interaction with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merging contaminant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(e.g., pharmaceuticals, microplastics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. Minor Typographic and Grammatical Points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Some sentences are slightly long and could be made more concise. Example: “The application of biochar to soils has been shown to improve soil physical, chemical, and biological properties.”Could be rephrased: “</w:t>
            </w:r>
            <w:bookmarkStart w:id="4" w:name="_Hlk198809780"/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Biochar enhances the physical, chemical, and biological properties of soils</w:t>
            </w:r>
            <w:bookmarkEnd w:id="4"/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.”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Section 5 starts with a subsection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5.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— but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5.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is missing. Possibly, the paragraph before "5.2" (beginning with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"The availability and cost of biomass feedstocks..."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) should be marked as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 xml:space="preserve">5.1 </w:t>
            </w:r>
            <w:bookmarkStart w:id="5" w:name="_Hlk198809902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Biomass Feedstock Availability</w:t>
            </w:r>
            <w:bookmarkEnd w:id="5"/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Some transitions between paragraphs could be more fluid. For example: Between the paragraph on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arbon sequestration estimat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and the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N</w:t>
            </w:r>
            <w:r>
              <w:rPr>
                <w:rFonts w:cs="Cambria Math" w:ascii="Cambria Math" w:hAnsi="Cambria Math"/>
                <w:b/>
                <w:bCs/>
                <w:color w:val="000000"/>
                <w:sz w:val="20"/>
                <w:szCs w:val="20"/>
                <w:lang w:eastAsia="en-GB"/>
              </w:rPr>
              <w:t>₂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 emissions sec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, add a bridging sentence like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“Beyond long-term carbon storage, biochar also influences short-term climate dynamics through its impact on soil greenhouse gas fluxes.”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Some sentences are overly long. Break them into simpler, clearer statements. For example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Original: "While biochar alone cannot solve the problem of climate change, it can contribute to climate change mitigation efforts as part of a broader portfolio of strategies, including renewable energy, energy efficiency, and sustainable land management practices..." Improved: "</w:t>
            </w:r>
            <w:bookmarkStart w:id="6" w:name="_Hlk198809965"/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Biochar alone cannot solve climate change. However, it can contribute meaningfully when integrated with other mitigation strategies like renewable energy, improved efficiency, and sustainable land use</w:t>
            </w:r>
            <w:bookmarkEnd w:id="6"/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."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conclusion is cut off mid-sentence. Complete it and summarize key insights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.g.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 “However, the widespread adoption of biochar systems faces several challenges, including feedstock availability, production costs, and socio-economic barriers. Addressing these through integrated research, supportive policies, and stakeholder engagement will be crucial for realizing the full potential of biochar in climate-smart agriculture.”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Minor improvements for tone and precision: Instead of: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“the alteration of soil microbial communities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, consider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“</w:t>
            </w:r>
            <w:bookmarkStart w:id="7" w:name="_Hlk198810024"/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modulation of microbial community structure</w:t>
            </w:r>
            <w:bookmarkEnd w:id="7"/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. Instead of: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“can immobilize contaminants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, you might say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“</w:t>
            </w:r>
            <w:bookmarkStart w:id="8" w:name="_Hlk198810054"/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can adsorb and immobilize a range of contaminants</w:t>
            </w:r>
            <w:bookmarkEnd w:id="8"/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could be improved more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Some sentences are overly long. Break them into simpler, clearer statements. For example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Original: "While biochar alone cannot solve the problem of climate change, it can contribute to climate change mitigation efforts as part of a broader portfolio of strategies, including renewable energy, energy efficiency, and sustainable land management practices..." Improved: "Biochar alone cannot solve climate change. However, it can contribute meaningfully when integrated with other mitigation strategies like renewable energy, improved efficiency, and sustainable land use."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Some sentences are slightly long and could be made more concise. Example:“The application of biochar to soils has been shown to improve soil physical, chemical, and biological properties.”Could be rephrased: “Biochar enhances the physical, chemical, and biological properties of soils.”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ptional Enhancements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Add a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ummary figu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showing biochar's multifaceted role in soil health, carbon cycling, and emission mitigation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If targeting publication, consider a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graphical abstrac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ocument provides a comprehensive and well-structured overview of biochar's role in climate change mitigation, with a strong emphasis on its carbon sequestration potential, greenhouse gas emission reduction, and soil health benefits. It effectively integrates findings from key studies and meta-analyses, includes relevant tables and figures to support the narrative, and discusses technical, socio-economic, and environmental aspects of biochar systems. The inclusion of future research directions demonstrates critical insight and a forward-looking perspective. However, while the content is rich and well-cited, the flow can be slightly improved by ensuring smoother transitions between sections, and a stronger conclusion could help synthesize the insights and emphasize the broader implications of biochar adop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9" w:name="_Hlk156057704"/>
            <w:bookmarkStart w:id="10" w:name="_Hlk156057883"/>
            <w:bookmarkEnd w:id="9"/>
            <w:bookmarkEnd w:id="1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22:00Z</dcterms:created>
  <dc:creator>anonymous</dc:creator>
  <dc:description/>
  <cp:keywords/>
  <dc:language>en-US</dc:language>
  <cp:lastModifiedBy>SDI 1137</cp:lastModifiedBy>
  <dcterms:modified xsi:type="dcterms:W3CDTF">2025-05-22T09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972b75-369e-4d1c-8a7b-49d1ed4b556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