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5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medicinal plants used for the management of skin diseases in Odigbo Local Government Area, On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eastAsia="Arial" w:cs="Arial" w:ascii="Arial" w:hAnsi="Arial"/>
                <w:sz w:val="20"/>
                <w:szCs w:val="20"/>
              </w:rPr>
              <w:t xml:space="preserve">Medicinal plants used traditionally for management of skin diseas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sz w:val="20"/>
                <w:szCs w:val="20"/>
              </w:rPr>
              <w:t xml:space="preserve">The largest human organ which covers the external part of the body is the skin. Several functions such as fluid preservation, organ protection, body shape maintenance, temperature regulation, absorption, and eliminating toxins from the body by sweat excretion are all performed by the ski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Reviewer’s comment </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22T13:17:00Z</dcterms:modified>
  <cp:revision>128</cp:revision>
  <dc:subject/>
  <dc:title/>
</cp:coreProperties>
</file>