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63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nstraints Experienced by Vegetable Growers of Barwani District of M.P. in Adoption Scientific Vegetable Production Technolog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is important for policy making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study will help the vegetable growers to tackle the constraints on their farm and how to maximize profits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study will improve the nation’s revenue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t comprehensive enough, it needs the addition of the needs and justification for the study with the sampling techniques used in summa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manuscript is scientific robust because all the scientific terms in the study were carefully analysed and interpreted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is technically sound because the ‘use of English’ was clear and simple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they are sufficient while some are not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19T12:17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