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6316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straints faced by tribal farmers in seeking livelihood security through forest- based resource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his topic is important in understanding tribal livelihoods and helps the social sciences community to uncover the constraints faced by tribal farmers in the utilization of forest resources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. Title can be “Livelihood Insecurity among Tribal farmers: Exploring the challenges in Forest-based Resource Utilization”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not up to the mark; it needs serious changes. A proper flow is needed; the abstract must have a background of the study, material &amp; methods used, results and conclusion. The keywords need to be changed and should be proper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has many flaws, such as;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introduction portion is improper and is unable to state the problem clearly. The manuscript is not statistically sound and the discussion is invisible in the manuscript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The references are sufficient and are recen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. The manuscript needs native language editing services before scholarly communica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correction Done</w:t>
            </w:r>
          </w:p>
        </w:tc>
      </w:tr>
      <w:tr>
        <w:trPr>
          <w:trHeight w:val="74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5-21T10:38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080c5cf-2a66-40a7-a0a2-aa8ae63d388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