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Scientific Research and Reports</w:t>
              </w:r>
            </w:hyperlink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6316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straints faced by tribal farmers in seeking livelihood security through forest- based resource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This topic holds significant importance because forest- based resources are a primary source of livelihood for many tribal farmers contributing to their food secur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 Therefore, it is essential for developing inclusive policies that promote sustainability and protect tribal right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, poorly written, needs revision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orly written with numerous grammatical errors. mentioned in manuscrip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mmer and weritting has been corrected</w:t>
            </w:r>
          </w:p>
        </w:tc>
      </w:tr>
      <w:tr>
        <w:trPr>
          <w:trHeight w:val="57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eastAsia="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21T08:43:00Z</dcterms:modified>
  <cp:revision>126</cp:revision>
  <dc:subject/>
  <dc:title/>
</cp:coreProperties>
</file>